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204"/>
        <w:gridCol w:w="3826"/>
      </w:tblGrid>
      <w:tr>
        <w:trPr/>
        <w:tc>
          <w:tcPr>
            <w:tcW w:w="6204" w:type="dxa"/>
            <w:tcBorders>
              <w:bottom w:val="single" w:sz="6" w:space="0" w:color="000000"/>
            </w:tcBorders>
          </w:tcPr>
          <w:p>
            <w:pPr>
              <w:pStyle w:val="Normal"/>
              <w:widowControl w:val="false"/>
              <w:jc w:val="center"/>
              <w:rPr>
                <w:b/>
                <w:b/>
                <w:bCs/>
                <w:sz w:val="24"/>
                <w:szCs w:val="24"/>
                <w:lang w:val="pt-BR"/>
              </w:rPr>
            </w:pPr>
            <w:r>
              <w:rPr>
                <w:b/>
                <w:bCs/>
                <w:sz w:val="24"/>
                <w:szCs w:val="24"/>
                <w:lang w:val="pt-BR"/>
              </w:rPr>
              <w:t>Interior repair works and modernization of science classrooms in the Theoretical Lyceum "B.P. Hasdeu", from Balti</w:t>
            </w:r>
          </w:p>
        </w:tc>
        <w:tc>
          <w:tcPr>
            <w:tcW w:w="3826" w:type="dxa"/>
            <w:tcBorders/>
          </w:tcPr>
          <w:p>
            <w:pPr>
              <w:pStyle w:val="Normal"/>
              <w:widowControl w:val="false"/>
              <w:jc w:val="right"/>
              <w:rPr>
                <w:sz w:val="24"/>
                <w:szCs w:val="24"/>
                <w:lang w:val="pt-BR"/>
              </w:rPr>
            </w:pPr>
            <w:r>
              <w:rPr>
                <w:sz w:val="24"/>
                <w:szCs w:val="24"/>
                <w:lang w:val="pt-BR"/>
              </w:rPr>
            </w:r>
          </w:p>
        </w:tc>
      </w:tr>
      <w:tr>
        <w:trPr/>
        <w:tc>
          <w:tcPr>
            <w:tcW w:w="6204" w:type="dxa"/>
            <w:tcBorders/>
          </w:tcPr>
          <w:p>
            <w:pPr>
              <w:pStyle w:val="Normal"/>
              <w:widowControl w:val="false"/>
              <w:jc w:val="center"/>
              <w:rPr>
                <w:sz w:val="22"/>
                <w:szCs w:val="22"/>
              </w:rPr>
            </w:pPr>
            <w:r>
              <w:rPr>
                <w:sz w:val="22"/>
                <w:szCs w:val="22"/>
              </w:rPr>
              <w:t>(</w:t>
            </w:r>
            <w:r>
              <w:rPr>
                <w:sz w:val="22"/>
                <w:szCs w:val="22"/>
                <w:lang w:val="en-US"/>
              </w:rPr>
              <w:t>name of the objective)</w:t>
            </w:r>
          </w:p>
        </w:tc>
        <w:tc>
          <w:tcPr>
            <w:tcW w:w="3826" w:type="dxa"/>
            <w:tcBorders/>
          </w:tcPr>
          <w:p>
            <w:pPr>
              <w:pStyle w:val="Normal"/>
              <w:widowControl w:val="false"/>
              <w:jc w:val="center"/>
              <w:rPr>
                <w:sz w:val="22"/>
                <w:szCs w:val="22"/>
              </w:rPr>
            </w:pPr>
            <w:r>
              <w:rPr>
                <w:sz w:val="22"/>
                <w:szCs w:val="22"/>
              </w:rPr>
            </w:r>
          </w:p>
        </w:tc>
      </w:tr>
    </w:tbl>
    <w:p>
      <w:pPr>
        <w:pStyle w:val="Normal"/>
        <w:rPr>
          <w:sz w:val="22"/>
          <w:szCs w:val="22"/>
        </w:rPr>
      </w:pPr>
      <w:r>
        <w:rPr>
          <w:sz w:val="22"/>
          <w:szCs w:val="22"/>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works quantities</w:t>
      </w:r>
    </w:p>
    <w:p>
      <w:pPr>
        <w:pStyle w:val="Normal"/>
        <w:jc w:val="center"/>
        <w:rPr>
          <w:i/>
          <w:i/>
          <w:iCs/>
          <w:sz w:val="26"/>
          <w:szCs w:val="26"/>
          <w:lang w:val="pt-BR"/>
        </w:rPr>
      </w:pPr>
      <w:r>
        <w:rPr>
          <w:i/>
          <w:iCs/>
          <w:sz w:val="26"/>
          <w:szCs w:val="26"/>
          <w:lang w:val="pt-BR"/>
        </w:rPr>
        <w:t>Architectural-constructive solutions (ACS)</w:t>
      </w:r>
    </w:p>
    <w:p>
      <w:pPr>
        <w:pStyle w:val="Normal"/>
        <w:jc w:val="center"/>
        <w:rPr>
          <w:sz w:val="24"/>
          <w:szCs w:val="24"/>
          <w:lang w:val="pt-BR"/>
        </w:rPr>
      </w:pPr>
      <w:r>
        <w:rPr>
          <w:sz w:val="24"/>
          <w:szCs w:val="24"/>
          <w:lang w:val="pt-BR"/>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en-US"/>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shd w:color="auto" w:fill="FFFFFF" w:val="clear"/>
          </w:tcPr>
          <w:p>
            <w:pPr>
              <w:pStyle w:val="Normal"/>
              <w:widowControl w:val="false"/>
              <w:jc w:val="center"/>
              <w:rPr>
                <w:sz w:val="24"/>
                <w:szCs w:val="24"/>
              </w:rPr>
            </w:pPr>
            <w:r>
              <w:rPr>
                <w:sz w:val="24"/>
                <w:szCs w:val="24"/>
              </w:rPr>
            </w:r>
          </w:p>
        </w:tc>
        <w:tc>
          <w:tcPr>
            <w:tcW w:w="1700" w:type="dxa"/>
            <w:tcBorders>
              <w:left w:val="single" w:sz="6" w:space="0" w:color="000000"/>
            </w:tcBorders>
            <w:shd w:color="auto" w:fill="FFFFFF" w:val="clear"/>
          </w:tcPr>
          <w:p>
            <w:pPr>
              <w:pStyle w:val="Normal"/>
              <w:widowControl w:val="false"/>
              <w:rPr>
                <w:sz w:val="24"/>
                <w:szCs w:val="24"/>
              </w:rPr>
            </w:pPr>
            <w:r>
              <w:rPr>
                <w:sz w:val="24"/>
                <w:szCs w:val="24"/>
              </w:rPr>
            </w:r>
          </w:p>
        </w:tc>
        <w:tc>
          <w:tcPr>
            <w:tcW w:w="4962" w:type="dxa"/>
            <w:tcBorders>
              <w:left w:val="single" w:sz="6" w:space="0" w:color="000000"/>
            </w:tcBorders>
            <w:shd w:color="auto" w:fill="BDD6EE" w:val="clear"/>
          </w:tcPr>
          <w:p>
            <w:pPr>
              <w:pStyle w:val="Normal"/>
              <w:widowControl w:val="false"/>
              <w:rPr>
                <w:b/>
                <w:b/>
                <w:bCs/>
                <w:sz w:val="22"/>
                <w:szCs w:val="22"/>
                <w:lang w:val="en-US"/>
              </w:rPr>
            </w:pPr>
            <w:r>
              <w:rPr>
                <w:b/>
                <w:bCs/>
                <w:sz w:val="22"/>
                <w:szCs w:val="22"/>
              </w:rPr>
              <w:t>1. Demontari</w:t>
            </w:r>
          </w:p>
        </w:tc>
        <w:tc>
          <w:tcPr>
            <w:tcW w:w="1560" w:type="dxa"/>
            <w:tcBorders>
              <w:left w:val="single" w:sz="6" w:space="0" w:color="000000"/>
            </w:tcBorders>
            <w:shd w:color="auto" w:fill="FFFFFF" w:val="clear"/>
          </w:tcPr>
          <w:p>
            <w:pPr>
              <w:pStyle w:val="Normal"/>
              <w:widowControl w:val="false"/>
              <w:rPr>
                <w:sz w:val="24"/>
                <w:szCs w:val="24"/>
              </w:rPr>
            </w:pPr>
            <w:r>
              <w:rPr>
                <w:sz w:val="24"/>
                <w:szCs w:val="24"/>
              </w:rPr>
            </w:r>
          </w:p>
        </w:tc>
        <w:tc>
          <w:tcPr>
            <w:tcW w:w="1559" w:type="dxa"/>
            <w:tcBorders>
              <w:left w:val="single" w:sz="6" w:space="0" w:color="000000"/>
              <w:right w:val="single" w:sz="4" w:space="0" w:color="000000"/>
            </w:tcBorders>
            <w:shd w:color="auto" w:fill="FFFFFF" w:val="clear"/>
          </w:tcPr>
          <w:p>
            <w:pPr>
              <w:pStyle w:val="Normal"/>
              <w:widowControl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O5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wooden joinery (doors, windows, shutters, boxes, rollers, masks, etc.) / Dismantling wooden joinery (doors and window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I42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roof elements - gutters, gutters, eaves, glazing, awnings, etc. / Dismantling of wooden or plastic interior sills (l=3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G29C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molition by mechanical means of masonry walls made of solid brick, BCA, ceramic or light concrete blocks, GVP bricks, excluding scaffolding and cleaning of bricks, for demolition by mechanical means / Dismantling existing partition walls made of 80 mm gypsum plaster mason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O5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wooden, asbestos cement, PFL, PAS, tec. linings on walls or suspended ceilings, doors, etc. / Dismantling of 40 mm lightweight removable chipboard wal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4,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K41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moval of PVC carpet floors with or without textile backing, carpeting, etc / Removal of linoleum floo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24,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K4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wooden floors in wooden floors, wooden floorboards, wardrobes, etc / Dismantling of wooden plank podium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4,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M3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moval of tiles / Removal of tiled surfaces on wal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J35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moval of loose interior or exterior plaster on walls or ceilings / Removal of existing plaster on walls (concrete pilla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21,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O5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wooden, asbestos cement, PFL, PAS, tec. linings on walls or suspended ceilings, doors, etc. / Dismantling of protective chipboard linings on wal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I42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moval of roofing elements - gutters, gutters, eaves, glazing, aprons, etc. / Removal of wooden/concrete skirting board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87,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SC05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moval of a tiled sink, including accessories / Removal of corridor til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B01A2-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 of group 4 materials (loading, placing, unloading, placing), with wheelbarrows on tires, distance of 50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3,877</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I1AA02C3</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Loading of group A materials - heavy, in dump trucks - from the ramp or ground, in a category 3 c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3,877</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I50A10</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ation of soil by 5 t dumper truck over a distance of 10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3,877</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pPr>
            <w:r>
              <w:rPr/>
            </w:r>
            <w:bookmarkStart w:id="0" w:name="_Hlk189243283"/>
            <w:bookmarkStart w:id="1" w:name="_Hlk189243283"/>
            <w:bookmarkEnd w:id="1"/>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Demontari</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pPr>
            <w:r>
              <w:rPr/>
            </w:r>
            <w:bookmarkStart w:id="2" w:name="_Hlk189243283"/>
            <w:bookmarkStart w:id="3" w:name="_Hlk189243283"/>
            <w:bookmarkEnd w:id="3"/>
          </w:p>
        </w:tc>
      </w:tr>
      <w:tr>
        <w:trPr/>
        <w:tc>
          <w:tcPr>
            <w:tcW w:w="709" w:type="dxa"/>
            <w:tcBorders>
              <w:left w:val="single" w:sz="6" w:space="0" w:color="000000"/>
            </w:tcBorders>
            <w:shd w:color="auto" w:fill="FFFFFF" w:val="clear"/>
          </w:tcPr>
          <w:p>
            <w:pPr>
              <w:pStyle w:val="Normal"/>
              <w:widowControl w:val="false"/>
              <w:jc w:val="center"/>
              <w:rPr/>
            </w:pPr>
            <w:r>
              <w:rPr/>
            </w:r>
          </w:p>
        </w:tc>
        <w:tc>
          <w:tcPr>
            <w:tcW w:w="1700" w:type="dxa"/>
            <w:tcBorders>
              <w:left w:val="single" w:sz="6" w:space="0" w:color="000000"/>
            </w:tcBorders>
            <w:shd w:color="auto" w:fill="FFFFFF" w:val="clear"/>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2. Closures and compartmentalization</w:t>
            </w:r>
          </w:p>
        </w:tc>
        <w:tc>
          <w:tcPr>
            <w:tcW w:w="1560" w:type="dxa"/>
            <w:tcBorders>
              <w:left w:val="single" w:sz="6" w:space="0" w:color="000000"/>
            </w:tcBorders>
            <w:shd w:color="auto" w:fill="FFFFFF" w:val="clear"/>
          </w:tcPr>
          <w:p>
            <w:pPr>
              <w:pStyle w:val="Normal"/>
              <w:widowControl w:val="false"/>
              <w:rPr/>
            </w:pPr>
            <w:r>
              <w:rPr/>
            </w:r>
          </w:p>
        </w:tc>
        <w:tc>
          <w:tcPr>
            <w:tcW w:w="1559" w:type="dxa"/>
            <w:tcBorders>
              <w:left w:val="single" w:sz="6" w:space="0" w:color="000000"/>
              <w:right w:val="single" w:sz="4" w:space="0" w:color="000000"/>
            </w:tcBorders>
            <w:shd w:color="auto" w:fill="FFFFFF" w:val="clear"/>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5C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 xml:space="preserve">Execution of pull-outs for pipes or tie-rods in stone or reinforced concrete walls or slabs up to </w:t>
            </w:r>
            <w:r>
              <w:rPr/>
              <w:t xml:space="preserve">15 </w:t>
            </w:r>
            <w:r>
              <w:rPr>
                <w:lang w:val="en-US"/>
              </w:rPr>
              <w:t>cm</w:t>
            </w:r>
            <w:r>
              <w:rPr/>
              <w:t xml:space="preserve">, </w:t>
            </w:r>
            <w:r>
              <w:rPr>
                <w:lang w:val="en-US"/>
              </w:rPr>
              <w:t>for mechanized pull-outs execution</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60,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voids in walls with cement-lime mortar, after installations or reinforcemen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35B</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etal anchors fixed in reinforced concrete walls / Metal anchor for high loads Lmin-5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L18A</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Various metal fabrications made of laminated profiles, sheet metal, corrugated sheet metal, concrete steel, pipes for supporting or covering, totally or partially embedded in concre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D05D7</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590 x 240 x 200 mm blocks, in 20-24 cm thick walls, with cement lime mortar M 25-Z prepared with a mixer on site, construction height less than or equal to 35 m, use of lime paste instead of hydrated lime / BCA 100mm blocks (2nd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1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D05D7</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590 x 240 x 200 mm blocks, in 20-24 cm thick walls, with cement lime mortar M 25-Z prepared with a mixer on site, construction height less than or equal to 35 m, use of lime paste instead of hydrated lime / BCA 100mm blocks (3rd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7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b/>
                <w:b/>
                <w:bCs/>
              </w:rPr>
            </w:pPr>
            <w:r>
              <w:rPr>
                <w:b/>
                <w:bCs/>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b/>
                <w:b/>
                <w:bCs/>
                <w:lang w:val="en-US"/>
              </w:rPr>
            </w:pPr>
            <w:r>
              <w:rPr>
                <w:b/>
                <w:bCs/>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 xml:space="preserve">Total 2. </w:t>
            </w:r>
            <w:r>
              <w:rPr>
                <w:b/>
                <w:bCs/>
              </w:rPr>
              <w:t>Closures and compartmentalization</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b/>
                <w:b/>
                <w:bCs/>
              </w:rPr>
            </w:pPr>
            <w:r>
              <w:rPr>
                <w:b/>
                <w:bCs/>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 Ceiling finishing</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lang w:val="en-US"/>
              </w:rPr>
            </w:pPr>
            <w:r>
              <w:rPr>
                <w:b/>
                <w:bCs/>
              </w:rPr>
              <w:t xml:space="preserve">3.1. </w:t>
            </w:r>
            <w:r>
              <w:rPr>
                <w:b/>
                <w:bCs/>
                <w:lang w:val="en-US"/>
              </w:rPr>
              <w:t>2nd floor</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9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spended ceilings made of prefabricated "Armstrong" panels, including grid-system with physical and visual characteristics type Rockfon Artic E24 (or similar) with visible particle structure and dimensions 600 x 600 x 15mm, class 1/C/0N according to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16</w:t>
            </w:r>
            <w:r>
              <w:rPr/>
              <w:t>,000</w:t>
            </w:r>
          </w:p>
          <w:p>
            <w:pPr>
              <w:pStyle w:val="Normal"/>
              <w:widowControl w:val="false"/>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 xml:space="preserve">3.2. </w:t>
            </w:r>
            <w:r>
              <w:rPr>
                <w:b/>
                <w:bCs/>
                <w:lang w:val="en-US"/>
              </w:rPr>
              <w:t xml:space="preserve">3rd </w:t>
            </w:r>
            <w:r>
              <w:rPr>
                <w:b/>
                <w:bCs/>
              </w:rPr>
              <w:t>floor</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9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spended ceilings made of prefabricated "Armstrong" panels, including grid-system with physical and visual characteristics type Rockfon Artic E24 (or similar) with visible particle structure and dimensions 600 x 600 x 15mm, class 1/C/0N according to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6,000</w:t>
            </w:r>
          </w:p>
          <w:p>
            <w:pPr>
              <w:pStyle w:val="Normal"/>
              <w:widowControl w:val="false"/>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lang w:val="en-US"/>
              </w:rPr>
            </w:pPr>
            <w:r>
              <w:rPr>
                <w:lang w:val="en-US"/>
              </w:rPr>
              <w:t>Market price</w:t>
            </w:r>
          </w:p>
        </w:tc>
        <w:tc>
          <w:tcPr>
            <w:tcW w:w="4962" w:type="dxa"/>
            <w:tcBorders>
              <w:left w:val="single" w:sz="6" w:space="0" w:color="000000"/>
            </w:tcBorders>
          </w:tcPr>
          <w:p>
            <w:pPr>
              <w:pStyle w:val="Normal"/>
              <w:widowControl w:val="false"/>
              <w:rPr>
                <w:b/>
                <w:b/>
                <w:bCs/>
                <w:lang w:val="pt-BR"/>
              </w:rPr>
            </w:pPr>
            <w:r>
              <w:rPr>
                <w:b/>
                <w:bCs/>
                <w:lang w:val="pt-BR"/>
              </w:rPr>
              <w:t>3.4. Suspended ceiling partition wall</w:t>
            </w:r>
          </w:p>
        </w:tc>
        <w:tc>
          <w:tcPr>
            <w:tcW w:w="1560" w:type="dxa"/>
            <w:tcBorders>
              <w:left w:val="single" w:sz="6" w:space="0" w:color="000000"/>
            </w:tcBorders>
          </w:tcPr>
          <w:p>
            <w:pPr>
              <w:pStyle w:val="Normal"/>
              <w:widowControl w:val="false"/>
              <w:rPr>
                <w:lang w:val="pt-BR"/>
              </w:rPr>
            </w:pPr>
            <w:r>
              <w:rPr>
                <w:lang w:val="pt-BR"/>
              </w:rPr>
            </w:r>
          </w:p>
        </w:tc>
        <w:tc>
          <w:tcPr>
            <w:tcW w:w="1559" w:type="dxa"/>
            <w:tcBorders>
              <w:left w:val="single" w:sz="6" w:space="0" w:color="000000"/>
              <w:right w:val="single" w:sz="4" w:space="0" w:color="000000"/>
            </w:tcBorders>
          </w:tcPr>
          <w:p>
            <w:pPr>
              <w:pStyle w:val="Normal"/>
              <w:widowControl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СF59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rface tiling with a layer of PGC gr.=12,5 mm with execution of simple flat metal casing, up to 4 m high: ceilings without insu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7</w:t>
            </w:r>
            <w:r>
              <w:rPr/>
              <w:t>,5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Aluminum perforated hing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7</w:t>
            </w:r>
            <w:r>
              <w:rPr/>
              <w:t>,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application of 1.0 mm thick 'Eurofin' plaster-based grout on wall, column and ceiling surfac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7</w:t>
            </w:r>
            <w:r>
              <w:rPr/>
              <w:t>,5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7</w:t>
            </w:r>
            <w:r>
              <w:rPr/>
              <w:t>,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aqueous emulsion, applied in 2 coats on existing plaster, executed manuall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7</w:t>
            </w:r>
            <w:r>
              <w:rPr/>
              <w:t>,5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 Ceiling finish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pt-BR"/>
              </w:rPr>
            </w:pPr>
            <w:r>
              <w:rPr>
                <w:b/>
                <w:bCs/>
                <w:lang w:val="pt-BR"/>
              </w:rPr>
              <w:t>4. Wall finishing.  (2nd floo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pt-BR"/>
              </w:rPr>
            </w:pPr>
            <w:r>
              <w:rPr>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b/>
                <w:bCs/>
                <w:lang w:val="pt-BR"/>
              </w:rPr>
              <w:t>4.1 Biology clas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29</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СF60B</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wo-layer surface cladding of PGC gr.=12,5mm, with execution of identical metal casing, up to 4 m high: walls with mineral wool insulation gr.=50mm 35kg/m3</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3,3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27,300</w:t>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1</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F50B</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lastering of 5 mm thickness, handmade, dry-mixed plaster based on plaster, on walls and partition walls, manual preparation of morta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27,3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F51B</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lastering of 5 mm thickness, handmade, with dry plaster-based mixture, on walls and partitions, manual preparation of mortar. Difference plus or minus 1,0 mm for each 1,0 mm (add or subtract from item CF50) / k=5 for labor and k=15 for materials and equipment for final coat thickness of 20 mm</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27,3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3</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27,300</w:t>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4</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F57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Manual application of 1.0 mm thick 'Eurofin' plaster-based grout on wall, column and ceiling surface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27,3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5</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27,300</w:t>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6</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06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ainting with paint based on vinyl copolymers in waterborne emulsion, color RAL 110 9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83,21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7</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06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ainting with paint based on vinyl copolymers in waterborne emulsion, color RAL 1001, applied in 2 coats on existing plaster, executed by hand</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38,7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8</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06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ainting with paint based on vinyl copolymers in waterborne emulsion, color RAL 9016, applied in 2 coats on existing handmade plaste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5,4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39</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I21B</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Wall tiling with ceramic-granite tiles: sizes up to 600 x 600 mm / Porcelain stoneware tiles, light color, size 120x60 cm</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3,7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40</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I18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Enameled or melaminated wood fiber boards applied by screwing on smooth plaster on walls and studs (masonry or concrete) intended for rooms with normal humidity / 16 mm melaminated chipboard, white color, size 600x1070(h)mm, (adapted standard)</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8,1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4.1 Biology clas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b/>
                <w:b/>
                <w:bCs/>
                <w:lang w:val="pt-BR"/>
              </w:rPr>
            </w:pPr>
            <w:r>
              <w:rPr>
                <w:b/>
                <w:bCs/>
                <w:lang w:val="pt-BR"/>
              </w:rPr>
              <w:t>4.2 Physics clas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41</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СF60B</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wo-layer surface cladding of PGC gr.=12,5mm, with execution of identical metal casing, up to 4 m high: walls with mineral wool insulation gr.=50mm 35kg/m3</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2,0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42</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05,500</w:t>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43</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F50B</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lastering of 5 mm thickness, handmade, dry-mixed plaster based on plaster, on walls and partition walls, manual preparation of morta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05,5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44</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F51B</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lastering of 5 mm thickness, hand-made, with dry plaster-based mixture, on walls and partitions, manual preparation of mortar. Difference plus or minus 1,0 mm for each 1,0 mm (add or subtract from item CF50) / k=5 for labor and k=15 for materials and equipment for final coat thickness of 20 mm</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05,5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45</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05,500</w:t>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46</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F57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Manual application of 1.0 mm thick 'Eurofin' plaster-based grout on wall, column and ceiling surface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05,5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47</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05,500</w:t>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48</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06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ainting with paint based on vinyl copolymers in waterborne emulsion, color RAL 110 9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80,63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49</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06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ainting with paint based on vinyl copolymers in waterborne emulsion, color RAL 200 8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20,2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50</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N06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terior painting with paint based on vinyl copolymers in waterborne emulsion, color RAL 9016, applied in 2 coats on existing handmade plaste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4,67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t xml:space="preserve"> </w:t>
            </w:r>
            <w:r>
              <w:rPr/>
              <w:t>51</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I18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Enameled or melaminated wood fiber boards applied by screwing on smooth plaster on walls and studs (masonry or concrete) intended for rooms with normal humidity / 16 mm melaminated chipboard, white color, size 600x1070(h)mm, (adapted standard)</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5,0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4.2 Physics clas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4. Wall finishing (2nd floo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BDD6EE" w:val="clear"/>
          </w:tcPr>
          <w:p>
            <w:pPr>
              <w:pStyle w:val="Normal"/>
              <w:widowControl w:val="false"/>
              <w:rPr>
                <w:b/>
                <w:b/>
                <w:bCs/>
                <w:lang w:val="pt-BR"/>
              </w:rPr>
            </w:pPr>
            <w:r>
              <w:rPr>
                <w:b/>
                <w:bCs/>
                <w:lang w:val="pt-BR"/>
              </w:rPr>
              <w:t>5. Floor finishing (2nd floo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b/>
                <w:bCs/>
                <w:lang w:val="pt-BR"/>
              </w:rPr>
              <w:t>5.1 Biology clas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52</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G56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Nivelir" self-leveling screed: thickness 10mm</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97,7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53</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G08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Plastic floors mounted on the existing substrate, cleaned, including PVC sills, in rooms with areas greater than 16 sqm, with PVC carpet glued with pre-bonded / Heterogeneous PVC carpet, thickness = 2-2,3 mm; change:PVC profile, PVC sill in PVC PVC connection profile R=30 mm - 0,6 m/m2</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100,65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54</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K26C</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Sills mounted on windows or doors made of plasticc (applicative)/ Base for profile termination</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60,0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55</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K26C</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Sills mounted on windows or doors made of plasticc (applicative)/ Closing profile</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60,0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b/>
                <w:b/>
                <w:bCs/>
                <w:lang w:val="pt-BR"/>
              </w:rPr>
            </w:pPr>
            <w:r>
              <w:rPr>
                <w:b/>
                <w:bCs/>
                <w:lang w:val="pt-BR"/>
              </w:rPr>
              <w:t>Total 5.1 Biology clas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b/>
                <w:b/>
                <w:bCs/>
                <w:lang w:val="pt-BR"/>
              </w:rPr>
            </w:pPr>
            <w:r>
              <w:rPr>
                <w:b/>
                <w:bCs/>
                <w:lang w:val="pt-BR"/>
              </w:rPr>
              <w:t>5.2 Physics class</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56</w:t>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CG56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Nivelir" self-leveling screed: thickness 10mm</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75,95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5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8A</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Plastic floors mounted on the existing substrate, cleaned, including PVC sills, in rooms with areas greater than 16 sq.m, with PVC carpet glued with prenadhesive / Heterogeneous PVC carpet, thickness = 2-2,3 mm; change:PVC profile, PVC sill in PVC connection profile R=30 mm - 0,42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550</w:t>
            </w:r>
          </w:p>
          <w:p>
            <w:pPr>
              <w:pStyle w:val="Normal"/>
              <w:widowControl w:val="false"/>
              <w:jc w:val="center"/>
              <w:rPr>
                <w:lang w:val="pt-BR"/>
              </w:rPr>
            </w:pPr>
            <w:r>
              <w:rPr>
                <w:lang w:val="pt-BR"/>
              </w:rPr>
            </w:r>
          </w:p>
        </w:tc>
      </w:tr>
      <w:tr>
        <w:trPr/>
        <w:tc>
          <w:tcPr>
            <w:tcW w:w="709" w:type="dxa"/>
            <w:tcBorders>
              <w:left w:val="single" w:sz="6" w:space="0" w:color="000000"/>
            </w:tcBorders>
            <w:shd w:color="auto" w:fill="FFFFFF" w:val="clear"/>
            <w:vAlign w:val="center"/>
          </w:tcPr>
          <w:p>
            <w:pPr>
              <w:pStyle w:val="Normal"/>
              <w:widowControl w:val="false"/>
              <w:jc w:val="center"/>
              <w:rPr>
                <w:lang w:val="pt-BR"/>
              </w:rPr>
            </w:pPr>
            <w:r>
              <w:rPr>
                <w:lang w:val="pt-BR"/>
              </w:rPr>
              <w:t>58</w:t>
            </w:r>
          </w:p>
        </w:tc>
        <w:tc>
          <w:tcPr>
            <w:tcW w:w="1700" w:type="dxa"/>
            <w:tcBorders>
              <w:left w:val="single" w:sz="6" w:space="0" w:color="000000"/>
            </w:tcBorders>
            <w:shd w:color="auto" w:fill="FFFFFF" w:val="clear"/>
            <w:vAlign w:val="center"/>
          </w:tcPr>
          <w:p>
            <w:pPr>
              <w:pStyle w:val="Normal"/>
              <w:widowControl w:val="false"/>
              <w:rPr>
                <w:lang w:val="en-US"/>
              </w:rPr>
            </w:pPr>
            <w:r>
              <w:rPr>
                <w:lang w:val="en-US"/>
              </w:rPr>
              <w:t>CK26C</w:t>
            </w:r>
          </w:p>
          <w:p>
            <w:pPr>
              <w:pStyle w:val="Normal"/>
              <w:widowControl w:val="false"/>
              <w:rPr>
                <w:lang w:val="pt-BR"/>
              </w:rPr>
            </w:pPr>
            <w:r>
              <w:rPr>
                <w:lang w:val="pt-BR"/>
              </w:rPr>
            </w:r>
          </w:p>
        </w:tc>
        <w:tc>
          <w:tcPr>
            <w:tcW w:w="4962" w:type="dxa"/>
            <w:tcBorders>
              <w:left w:val="single" w:sz="6" w:space="0" w:color="000000"/>
            </w:tcBorders>
            <w:shd w:color="auto" w:fill="FFFFFF" w:val="clear"/>
            <w:vAlign w:val="center"/>
          </w:tcPr>
          <w:p>
            <w:pPr>
              <w:pStyle w:val="Normal"/>
              <w:widowControl w:val="false"/>
              <w:rPr>
                <w:lang w:val="en-US"/>
              </w:rPr>
            </w:pPr>
            <w:r>
              <w:rPr>
                <w:lang w:val="en-US"/>
              </w:rPr>
              <w:t>Sills mounted on windows or doors made of plasticc (applicative)/ Base for profile termination</w:t>
            </w:r>
          </w:p>
        </w:tc>
        <w:tc>
          <w:tcPr>
            <w:tcW w:w="1560" w:type="dxa"/>
            <w:tcBorders>
              <w:left w:val="single" w:sz="6" w:space="0" w:color="000000"/>
            </w:tcBorders>
            <w:shd w:color="auto" w:fill="FFFFFF" w:val="clear"/>
            <w:vAlign w:val="center"/>
          </w:tcPr>
          <w:p>
            <w:pPr>
              <w:pStyle w:val="Normal"/>
              <w:widowControl w:val="false"/>
              <w:rPr>
                <w:lang w:val="pt-BR"/>
              </w:rPr>
            </w:pPr>
            <w:r>
              <w:rPr/>
              <w:t>m</w:t>
            </w:r>
          </w:p>
        </w:tc>
        <w:tc>
          <w:tcPr>
            <w:tcW w:w="1559" w:type="dxa"/>
            <w:tcBorders>
              <w:left w:val="single" w:sz="6" w:space="0" w:color="000000"/>
              <w:right w:val="single" w:sz="4" w:space="0" w:color="000000"/>
            </w:tcBorders>
            <w:shd w:color="auto" w:fill="FFFFFF" w:val="clear"/>
            <w:vAlign w:val="center"/>
          </w:tcPr>
          <w:p>
            <w:pPr>
              <w:pStyle w:val="Normal"/>
              <w:widowControl w:val="false"/>
              <w:jc w:val="center"/>
              <w:rPr>
                <w:rFonts w:ascii="Arial CYR" w:hAnsi="Arial CYR" w:cs="Arial CYR"/>
              </w:rPr>
            </w:pPr>
            <w:r>
              <w:rPr/>
              <w:t>35,000</w:t>
            </w:r>
          </w:p>
          <w:p>
            <w:pPr>
              <w:pStyle w:val="Normal"/>
              <w:widowControl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5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lls mounted on windows or doors made of plasticc (applicative)/ Closing profi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5,000</w:t>
            </w:r>
          </w:p>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lang w:val="pt-BR"/>
              </w:rPr>
            </w:pPr>
            <w:r>
              <w:rPr>
                <w:b/>
                <w:bCs/>
                <w:lang w:val="pt-BR"/>
              </w:rPr>
              <w:t>Total 5.2 Physics clas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lang w:val="pt-BR"/>
              </w:rPr>
            </w:pPr>
            <w:r>
              <w:rPr>
                <w:b/>
                <w:bCs/>
                <w:lang w:val="pt-BR"/>
              </w:rPr>
              <w:t>Total 5. Floor finishing (2nd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pt-BR"/>
              </w:rPr>
            </w:pPr>
            <w:r>
              <w:rPr>
                <w:lang w:val="pt-BR"/>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pt-BR"/>
              </w:rPr>
            </w:pPr>
            <w:r>
              <w:rPr>
                <w:lang w:val="pt-B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6. Wall finishing (</w:t>
            </w:r>
            <w:r>
              <w:rPr>
                <w:b/>
                <w:bCs/>
                <w:lang w:val="en-US"/>
              </w:rPr>
              <w:t xml:space="preserve">3rd </w:t>
            </w:r>
            <w:r>
              <w:rPr>
                <w:b/>
                <w:bCs/>
              </w:rPr>
              <w:t>floor)</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6.</w:t>
            </w:r>
            <w:r>
              <w:rPr>
                <w:b/>
                <w:bCs/>
                <w:lang w:val="en-US"/>
              </w:rPr>
              <w:t>1</w:t>
            </w:r>
            <w:r>
              <w:rPr>
                <w:b/>
                <w:bCs/>
              </w:rPr>
              <w:t xml:space="preserve">. </w:t>
            </w:r>
            <w:r>
              <w:rPr>
                <w:b/>
                <w:bCs/>
                <w:lang w:val="en-US"/>
              </w:rPr>
              <w:t xml:space="preserve">Chemistry </w:t>
            </w:r>
            <w:r>
              <w:rPr>
                <w:b/>
                <w:bCs/>
              </w:rPr>
              <w:t>clas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СF6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wo-layer surface cladding of PGC gr.=12,5mm, with execution of identical metal casing, up to 4 m high: walls with mineral wool insulation gr.=50mm 35kg/m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dry-mixed plaster based on plaster, on walls and partition walls, manual preparation of mort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with dry plaster-based mixture, on walls and partitions, manual preparation of mortar. Difference plus or minus 1,0 mm for each 1,0 mm (add or subtract from item CF50) / k=5 for labor and k=15 for materials and equipment for final coat thickness of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9,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application of 1.0 mm thick 'Eurofin' plaster-based  grout on wall, column  and ceiling surfac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9,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110 9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9,8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1001,  applied in 2 coats on existing plaster, executed by h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2,8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9016, applied in 2 coats on existing handmade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I2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tiling with ceramic-granite tiles: sizes up to 600 x 600 mm / Porcelain stoneware tiles, light color, size 120x60 c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I1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nameled or melaminated wood fiber boards applied by screwing on smooth plaster on walls and studs (masonry or concrete) intended for rooms with normal humidity / 16 mm melaminated chipboard, white color, size 600x1070(h)mm, (adapted standar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9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6.1 Chemistry clas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6.</w:t>
            </w:r>
            <w:r>
              <w:rPr>
                <w:b/>
                <w:bCs/>
                <w:lang w:val="en-US"/>
              </w:rPr>
              <w:t>2</w:t>
            </w:r>
            <w:r>
              <w:rPr>
                <w:b/>
                <w:bCs/>
              </w:rPr>
              <w:t xml:space="preserve">. </w:t>
            </w:r>
            <w:r>
              <w:rPr>
                <w:b/>
                <w:bCs/>
                <w:lang w:val="en-US"/>
              </w:rPr>
              <w:t>Chemistry warehouse</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dry-mixed plaster based on plaster, on walls and partition walls, manual preparation of mort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8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with dry plaster-based mixture, on walls and partitions, manual preparation of mortar. Difference plus or minus 1,0 mm for each 1,0 mm (add or subtract from item CF50) / k=5 for labor and k=15 for materials and equipment for final coat thickness of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8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application of 1.0 mm thick 'Eurofin' plaster-based grout on wall, column and ceiling surfac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8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110 9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9,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9016, applied in 2 coats on existing handmade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6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6.2 Chemical sto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lang w:val="pt-BR"/>
              </w:rPr>
            </w:pPr>
            <w:r>
              <w:rPr>
                <w:b/>
                <w:bCs/>
                <w:lang w:val="pt-BR"/>
              </w:rPr>
              <w:t>Total Wall Finishing (3rd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7. Floor finishing (</w:t>
            </w:r>
            <w:r>
              <w:rPr>
                <w:b/>
                <w:bCs/>
                <w:lang w:val="en-US"/>
              </w:rPr>
              <w:t xml:space="preserve">3rd </w:t>
            </w:r>
            <w:r>
              <w:rPr>
                <w:b/>
                <w:bCs/>
              </w:rPr>
              <w:t>floo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7.</w:t>
            </w:r>
            <w:r>
              <w:rPr>
                <w:b/>
                <w:bCs/>
                <w:lang w:val="en-US"/>
              </w:rPr>
              <w:t>1</w:t>
            </w:r>
            <w:r>
              <w:rPr>
                <w:b/>
                <w:bCs/>
              </w:rPr>
              <w:t xml:space="preserve">. </w:t>
            </w:r>
            <w:r>
              <w:rPr>
                <w:b/>
                <w:bCs/>
                <w:lang w:val="en-US"/>
              </w:rPr>
              <w:t xml:space="preserve">Chemistry </w:t>
            </w:r>
            <w:r>
              <w:rPr>
                <w:b/>
                <w:bCs/>
              </w:rPr>
              <w:t>clas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5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Nivelir" self-leveling screed: thickness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6,71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floors mounted on the existing substrate, cleaned, including PVC sills, in rooms with areas greater than 16 sq.m, with PVC carpet glued with prenadhesive / Heterogeneous PVC carpet, thickness = 2-2,3 mm; change:PVC profile, PVC sill in PVC connection profile R=30 mm - 0,4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6,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ills mounted on windows or doors made of plasticc (applicative)/ Base for profile termin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lls mounted on windows or doors made of plasticc (applicative)/ Closing profi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3,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lang w:val="pt-BR"/>
              </w:rPr>
            </w:pPr>
            <w:r>
              <w:rPr>
                <w:b/>
                <w:bCs/>
                <w:lang w:val="pt-BR"/>
              </w:rPr>
              <w:t>Total 7.1 Chemistry clas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7.</w:t>
            </w:r>
            <w:r>
              <w:rPr>
                <w:b/>
                <w:bCs/>
                <w:lang w:val="en-US"/>
              </w:rPr>
              <w:t>2</w:t>
            </w:r>
            <w:r>
              <w:rPr>
                <w:b/>
                <w:bCs/>
              </w:rPr>
              <w:t xml:space="preserve">. </w:t>
            </w:r>
            <w:r>
              <w:rPr>
                <w:b/>
                <w:bCs/>
                <w:lang w:val="en-US"/>
              </w:rPr>
              <w:t>Chemistry warehouse</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5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Nivelir" self-leveling screed: thickness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floors mounted on the existing substrate, cleaned, including PVC sills, in rooms with areas greater than 16 sq.m, with PVC carpet glued with prenadhesive / Heterogeneous PVC carpet, thickness = 2-2,3 mm; change:PVC profile, PVC sill in PVC connection profile R=30 mm - 1,13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9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ills mounted on windows or doors made of plasticc (applicative)/ Base for profile termin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lls mounted on windows or doors made of plasticc (applicative)/ Closing profi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7.2 Chemical sto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7. Floor finishing (3rd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 xml:space="preserve">8. </w:t>
            </w:r>
            <w:r>
              <w:rPr>
                <w:b/>
                <w:bCs/>
                <w:lang w:val="en-US"/>
              </w:rPr>
              <w:t>The Stampis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 xml:space="preserve">8.1. </w:t>
            </w:r>
            <w:r>
              <w:rPr>
                <w:b/>
                <w:bCs/>
                <w:lang w:val="en-US"/>
              </w:rPr>
              <w:t>Curtain wall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11B</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ady-made showcases, mounted in masonry of any kind, with an area between 7,5-10,0 sq.m. for constructions mounted at heights up to 5 m inclusive, made of aluminum / Interior partitions made of aluminum profiles with mat sandwich filling made of PU boards and 1 mm thick metal sheet on both sides. Glazing will be 4+4 mm transparent triplex glass. Doors will be equipped with stainless steel door handle set, Hafele Startec model LTD 2170 (or bezel); C-1 6550x2150(h) - 1 pie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08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1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ady-made showcases, mounted in masonry of any kind, with an area between 7,5-10,0 sq.m. for constructions mounted at heights up to 5 m inclusive, made of aluminum / Interior partitions made of aluminum profiles with mat sandwich filling made of PU boards and 1 mm thick metal sheet on both sides. Glazing will be 4+4 mm transparent triplex glass. The doors will be equipped with stainless steel door handle set, Hafele Startec model LTD 2170 (or bezel); C-2 7600x2150(h) - 1 pie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6,34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1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ady-made showcases, mounted in masonry of any kind, with an area between 7,5-10,0 sq.m. for constructions mounted at heights up to 5 m inclusive, made of aluminum / Interior partitions made of aluminum profiles with mat sandwich filling made of PU boards and 1 mm thick metal sheet on both sides. Glazing will be 4+4 mm transparent triplex glass. Doors will be equipped with stainless steel door handle set, Hafele Startec model LTD 2170 (or bezel); C-3 7500x2150(h) - 1 pie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6,13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8.1 Curtain wal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 xml:space="preserve">8.2. </w:t>
            </w:r>
            <w:r>
              <w:rPr>
                <w:b/>
                <w:bCs/>
                <w:lang w:val="en-US"/>
              </w:rPr>
              <w:t>Use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0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wooden doors in a can, on linings and balcony doors, including waterproof and thermal insulation of the frame, mounted on existing eaves on buildings with heights up to 35 m / Interior door with 2 mm metal frame in RAL 7014 color and 44 mm laminated plywood plywood 44 mm, RAL 1014 color or covered with natural ash sponge covered with mat lacquer. With 1 mm stainless steel protection plate at the bottom and 4+4 mm transparent triplex glass 4+4 mm and stainless steel door handle set, Hafele Startec model LTD 2170 (or smilar); UI-1 1150x2020(h) - 6 pc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w:t>
            </w:r>
            <w:r>
              <w:rPr/>
              <w:t>,96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03A</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wooden doors in a can, on linings and balcony doors, including waterproof and thermal insulation of the frame, mounted on existing eaves on buildings with heights up to 35 m / Interior door with 2 mm metal frame in RAL 7014 color and 44 mm laminated plywood plywood 44 mm, RAL 1014 color or covered with natural ash sponge covered with mat lacquer. With 1 mm stainless steel protection plate at the bottom and 4+4 mm transparent triplex glass 4+4 mm and stainless steel door handle set, Hafele Startec model LTD 2170 (or smilar); UI-2 950x202020(h) - 1 pie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92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8.2 U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 xml:space="preserve">8.3. </w:t>
            </w:r>
            <w:r>
              <w:rPr>
                <w:b/>
                <w:bCs/>
                <w:lang w:val="en-US"/>
              </w:rPr>
              <w:t>Window</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3C</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windows with one or more single or multiple grooves in buildings with heights up to 35 m inclusive, with a frame area over 2.5 square meters / PVC window with 5 chambers and LOW-E insulating glass type LOW-E 4x16x4 mm (one chamber). The width of the profiles shall be 70 mm, the coefficient of thermal conductivity shall be less than or equal to 1,3 W/m2K, F-1 2100x1800(h) - 6 pc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2,68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Window or door sills made of plastics b=3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32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indow blinds, venetian blinds in anodized aluminium, including accessories / Roller blinds in fabric, fastening on the glazing profile, color RAL 9016, 50% transpar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6</w:t>
            </w:r>
            <w:r>
              <w:rPr/>
              <w:t>,64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8.3 Window</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b/>
                <w:b/>
                <w:bCs/>
                <w:lang w:val="pt-BR"/>
              </w:rPr>
            </w:pPr>
            <w:r>
              <w:rPr>
                <w:b/>
                <w:bCs/>
                <w:lang w:val="pt-BR"/>
              </w:rPr>
              <w:t>8.4 Hing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18C</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ounting the perforated aluminum hing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8.4 Hing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8. The timpla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 xml:space="preserve">9. </w:t>
            </w:r>
            <w:r>
              <w:rPr>
                <w:b/>
                <w:bCs/>
                <w:lang w:val="en-US"/>
              </w:rPr>
              <w:t>Running hol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RCsB29N</w:t>
            </w:r>
          </w:p>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pt-BR"/>
              </w:rPr>
            </w:pPr>
            <w:r>
              <w:rPr>
                <w:lang w:val="pt-BR"/>
              </w:rPr>
              <w:t>Drilling holes in brick and stone masonry, using a diamond core drill with a diameter of 150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bu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 w:hAnsi="Arial CYR" w:cs="Arial CYR"/>
              </w:rPr>
            </w:pPr>
            <w:r>
              <w:rPr/>
              <w:t>2,000</w:t>
            </w:r>
          </w:p>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29S</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holes in brick and stone masonry, using a diamond core drill with a diameter of: 190 mm / k=1,32 for a drilling diameter of 25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31R</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of holes in reinforced concrete constructions up to 500 with many layers of reinforcement, using a diamond core drilling machine with a diameter of: 180 mm / k=3,6 for drilling depth of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31N</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of holes in reinforced concrete constructions up to 500 with many layers of reinforcement, using a diamond core drilling machine with a diameter of: 150 mm / k=3,6 for drilling depth of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10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31I</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of holes in reinforced concrete constructions up to 500 with many layers of reinforcement, using a diamond core drilling machine with a diameter of: 100 mm / k=3,6 for drilling depth of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9. Execution hol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en-US"/>
              </w:rPr>
            </w:pPr>
            <w:r>
              <w:rPr>
                <w:b/>
                <w:bCs/>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sz w:val="28"/>
          <w:szCs w:val="28"/>
          <w:lang w:val="en-US"/>
        </w:rPr>
      </w:pPr>
      <w:r>
        <w:rPr>
          <w:sz w:val="28"/>
          <w:szCs w:val="28"/>
          <w:lang w:val="en-US"/>
        </w:rPr>
        <w:t xml:space="preserve">                                                                  </w:t>
      </w:r>
    </w:p>
    <w:tbl>
      <w:tblPr>
        <w:tblW w:w="10490" w:type="dxa"/>
        <w:jc w:val="left"/>
        <w:tblInd w:w="-459" w:type="dxa"/>
        <w:tblLayout w:type="fixed"/>
        <w:tblCellMar>
          <w:top w:w="0" w:type="dxa"/>
          <w:left w:w="107" w:type="dxa"/>
          <w:bottom w:w="0" w:type="dxa"/>
          <w:right w:w="107" w:type="dxa"/>
        </w:tblCellMar>
        <w:tblLook w:val="04a0" w:noHBand="0" w:noVBand="1" w:firstColumn="1" w:lastRow="0" w:lastColumn="0" w:firstRow="1"/>
      </w:tblPr>
      <w:tblGrid>
        <w:gridCol w:w="709"/>
        <w:gridCol w:w="1656"/>
        <w:gridCol w:w="2218"/>
        <w:gridCol w:w="1203"/>
        <w:gridCol w:w="248"/>
        <w:gridCol w:w="486"/>
        <w:gridCol w:w="933"/>
        <w:gridCol w:w="1418"/>
        <w:gridCol w:w="65"/>
        <w:gridCol w:w="1553"/>
      </w:tblGrid>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42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34"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 xml:space="preserve"> </w:t>
            </w:r>
            <w:r>
              <w:rPr>
                <w:sz w:val="22"/>
                <w:szCs w:val="22"/>
                <w:lang w:val="en-US"/>
              </w:rPr>
              <w:t>lei</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42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Social insurance</w:t>
            </w:r>
          </w:p>
        </w:tc>
        <w:tc>
          <w:tcPr>
            <w:tcW w:w="734"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24 %</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42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ransportation costs</w:t>
            </w:r>
          </w:p>
        </w:tc>
        <w:tc>
          <w:tcPr>
            <w:tcW w:w="734"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42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Supply and storage bottlenecks</w:t>
            </w:r>
          </w:p>
        </w:tc>
        <w:tc>
          <w:tcPr>
            <w:tcW w:w="734"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42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34"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42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Overheads</w:t>
            </w:r>
          </w:p>
        </w:tc>
        <w:tc>
          <w:tcPr>
            <w:tcW w:w="734"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42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34"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42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Benefit of the quote</w:t>
            </w:r>
          </w:p>
        </w:tc>
        <w:tc>
          <w:tcPr>
            <w:tcW w:w="734"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42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34"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rHeight w:val="318" w:hRule="atLeast"/>
        </w:trPr>
        <w:tc>
          <w:tcPr>
            <w:tcW w:w="709" w:type="dxa"/>
            <w:tcBorders>
              <w:left w:val="single" w:sz="6" w:space="0" w:color="000000"/>
              <w:bottom w:val="single" w:sz="6" w:space="0" w:color="000000"/>
              <w:right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656" w:type="dxa"/>
            <w:tcBorders>
              <w:left w:val="single" w:sz="6" w:space="0" w:color="000000"/>
              <w:bottom w:val="single" w:sz="6" w:space="0" w:color="000000"/>
              <w:right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2218" w:type="dxa"/>
            <w:tcBorders>
              <w:left w:val="single" w:sz="6" w:space="0" w:color="000000"/>
              <w:bottom w:val="single" w:sz="6" w:space="0" w:color="000000"/>
            </w:tcBorders>
            <w:shd w:color="auto" w:fill="E2EFD9" w:val="clear"/>
            <w:vAlign w:val="bottom"/>
          </w:tcPr>
          <w:p>
            <w:pPr>
              <w:pStyle w:val="Normal"/>
              <w:widowControl w:val="false"/>
              <w:rPr>
                <w:b/>
                <w:b/>
                <w:bCs/>
                <w:sz w:val="22"/>
                <w:szCs w:val="22"/>
                <w:lang w:val="en-US"/>
              </w:rPr>
            </w:pPr>
            <w:r>
              <w:rPr>
                <w:b/>
                <w:bCs/>
                <w:sz w:val="22"/>
                <w:szCs w:val="22"/>
                <w:lang w:val="en-US"/>
              </w:rPr>
              <w:t>Total</w:t>
            </w:r>
          </w:p>
          <w:p>
            <w:pPr>
              <w:pStyle w:val="Normal"/>
              <w:widowControl w:val="false"/>
              <w:rPr>
                <w:sz w:val="22"/>
                <w:szCs w:val="22"/>
                <w:lang w:val="en-US"/>
              </w:rPr>
            </w:pPr>
            <w:r>
              <w:rPr>
                <w:b/>
                <w:bCs/>
                <w:sz w:val="22"/>
                <w:szCs w:val="22"/>
                <w:lang w:val="en-US"/>
              </w:rPr>
              <w:t>Including salary</w:t>
            </w:r>
          </w:p>
        </w:tc>
        <w:tc>
          <w:tcPr>
            <w:tcW w:w="1451" w:type="dxa"/>
            <w:gridSpan w:val="2"/>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419" w:type="dxa"/>
            <w:gridSpan w:val="2"/>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418" w:type="dxa"/>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618" w:type="dxa"/>
            <w:gridSpan w:val="2"/>
            <w:tcBorders>
              <w:bottom w:val="single" w:sz="6" w:space="0" w:color="000000"/>
              <w:right w:val="single" w:sz="6" w:space="0" w:color="000000"/>
            </w:tcBorders>
            <w:shd w:color="auto" w:fill="E2EFD9" w:val="clear"/>
            <w:vAlign w:val="bottom"/>
          </w:tcPr>
          <w:p>
            <w:pPr>
              <w:pStyle w:val="Normal"/>
              <w:keepLines/>
              <w:widowControl w:val="false"/>
              <w:jc w:val="center"/>
              <w:rPr>
                <w:sz w:val="4"/>
                <w:szCs w:val="4"/>
                <w:lang w:val="en-US"/>
              </w:rPr>
            </w:pPr>
            <w:r>
              <w:rPr>
                <w:sz w:val="4"/>
                <w:szCs w:val="4"/>
                <w:lang w:val="en-US"/>
              </w:rPr>
            </w:r>
          </w:p>
        </w:tc>
      </w:tr>
    </w:tbl>
    <w:p>
      <w:pPr>
        <w:pStyle w:val="Normal"/>
        <w:jc w:val="center"/>
        <w:rPr>
          <w:sz w:val="28"/>
          <w:szCs w:val="28"/>
          <w:lang w:val="en-US"/>
        </w:rPr>
      </w:pPr>
      <w:r>
        <w:rPr>
          <w:sz w:val="28"/>
          <w:szCs w:val="28"/>
          <w:lang w:val="en-US"/>
        </w:rPr>
      </w:r>
    </w:p>
    <w:tbl>
      <w:tblPr>
        <w:tblW w:w="9781"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9781"/>
      </w:tblGrid>
      <w:tr>
        <w:trPr/>
        <w:tc>
          <w:tcPr>
            <w:tcW w:w="9781" w:type="dxa"/>
            <w:tcBorders/>
          </w:tcPr>
          <w:p>
            <w:pPr>
              <w:pStyle w:val="Normal"/>
              <w:widowControl w:val="false"/>
              <w:rPr>
                <w:sz w:val="24"/>
                <w:szCs w:val="24"/>
                <w:lang w:val="en-US"/>
              </w:rPr>
            </w:pPr>
            <w:r>
              <w:rPr>
                <w:sz w:val="24"/>
                <w:szCs w:val="24"/>
                <w:lang w:val="en-US"/>
              </w:rPr>
            </w:r>
          </w:p>
        </w:tc>
      </w:tr>
    </w:tbl>
    <w:p>
      <w:pPr>
        <w:pStyle w:val="Normal"/>
        <w:rPr>
          <w:sz w:val="22"/>
          <w:szCs w:val="22"/>
        </w:rPr>
      </w:pPr>
      <w:r>
        <w:rPr>
          <w:sz w:val="22"/>
          <w:szCs w:val="22"/>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works quantities</w:t>
      </w:r>
    </w:p>
    <w:p>
      <w:pPr>
        <w:pStyle w:val="Normal"/>
        <w:jc w:val="center"/>
        <w:rPr>
          <w:i/>
          <w:i/>
          <w:iCs/>
          <w:sz w:val="26"/>
          <w:szCs w:val="26"/>
          <w:lang w:val="pt-BR"/>
        </w:rPr>
      </w:pPr>
      <w:r>
        <w:rPr>
          <w:i/>
          <w:iCs/>
          <w:sz w:val="26"/>
          <w:szCs w:val="26"/>
          <w:lang w:val="pt-BR"/>
        </w:rPr>
        <w:t>Indoor water supply and sewerage networks (WSS)</w:t>
      </w:r>
    </w:p>
    <w:p>
      <w:pPr>
        <w:pStyle w:val="Normal"/>
        <w:jc w:val="center"/>
        <w:rPr>
          <w:sz w:val="24"/>
          <w:szCs w:val="24"/>
          <w:lang w:val="pt-BR"/>
        </w:rPr>
      </w:pPr>
      <w:r>
        <w:rPr>
          <w:sz w:val="24"/>
          <w:szCs w:val="24"/>
          <w:lang w:val="pt-BR"/>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Sanitary equipment</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C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shbasin made of semi-porcelain, sanitary porcelain, etc. including for the handicapped, with plastic drainpipe, mounted on brackets fixed on brick or reinforced concrete masonry wal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D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ixing faucet with swinging arm for washbasin or clothes washer, whatever the closing mode, including for handicapped people, with 1/2" diame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ro-MD"/>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ro-MD"/>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ro-MD"/>
              </w:rPr>
              <w:t>Instant water coil, electric 230V, 13A, 3.0 kW, hot water performance 1.2-1.7 l/mi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lang w:val="ro-MD"/>
              </w:rPr>
              <w:t>se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ro-MD"/>
              </w:rPr>
            </w:pPr>
            <w:r>
              <w:rPr>
                <w:lang w:val="ro-MD"/>
              </w:rPr>
              <w:t>3,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Sanitary equipm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2. System A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2.1. Reinforcemen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D19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traight valve with threaded ports, diameter 1 1/4" - 1 1/2" / Ball and butterfly valve D3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D19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traight valve with threaded ports, diameter 1/2" - 3/4" / Ball valve with ball and butterfly D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D19A</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traight valve with threaded ports, diameter 1/2" - 3/4" / Ball valve with ball and butterfly D1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A</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2 joints, made of polypropylene, polyfusion joined with reinforced polypropylene pipe, having an external diameter up to and including 20.0 mm / PPR fitting</w:t>
            </w:r>
            <w:r>
              <w:rPr/>
              <w:t xml:space="preserve"> ф20x1/2</w:t>
            </w:r>
            <w:r>
              <w:rPr>
                <w:lang w:val="pt-BR"/>
              </w:rPr>
              <w:t>"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2.2. Pipeline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16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fusion-welded plastic pipe in columns in residential and social-cultural buildings with a diameter of 40 mm / Polypropylene pipe PN10 ф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37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the water and gas supply pipes, made of steel or PVC, mounted by recessing, the pipes having a diameter of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1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pipe joined by polyfusion welding, in distribution pipes, in residential and social-cultural buildings, with a diameter of 25 mm / Polypropylene pipe PN10 ф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1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fusion-welded plastic pipe in connecting pipes, sanitary, housing and social-cultural objects, diameter 20-25 mm / Polypropylene pipe PN10 ф20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F09B</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ulation of pipes with special insulation sleeves, placed on the pipes, with diameter and thickness from D=12x9 to D=54x9 mm / Thermal insulation for pipes ф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F09B</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ulation of pipes with special insulation sleeves, inserted on the pipes, with diameter and thickness from D=12x9 to D=54x9 mm / Thermal insulation for pipe ф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F09B</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ulation of pipes with special insulation sleeves, placed on the pipes, with diameter and thickness from D=12x9 to D=54x9 mm / Thermal insulation for ф20 pip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F01C</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erforming the pressure tightness test of the hot or cold water installation made of polyvinyl chloride pipe, heavy type or plastic, with a diameter of 16-11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F05C</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lushing of the cold or hot water installation, made of plastic pipes with a diameter of 20-7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System A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 C1 Syste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3.1. Par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40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tallation of fireproof plugs with dowels for fixing to the ceiling / Fireproof plug ф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40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tallation of fireproof plugs with fixing to the ceiling with dowels / Fireproof plug ф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9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onnecting piece for sewerage, joined with rubber gasket, diameter 110 mm / Revision ф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9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onnecting piece for sewerage pipes, joined with rubber gasket, diameter 50 mm / Revision ф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10E</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nnecting piece (single branch) made of plastic material for sewers, joined with rubber gasket, diameter 110 mm / Branch PP ф110x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10E</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nnecting piece (single branch) made of plastic material for sewers, joined with rubber gasket, diameter 110 mm / Branch PP ф110x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10C</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nnecting piece (single branch) made of plastic material for sewage pipes, joined with rubber gasket, diameter 50 mm / Branch PP ф50x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9E</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onnecting piece for sewer, joined with rubber gasket, diameter 110 mm / Elbow PP</w:t>
            </w:r>
            <w:r>
              <w:rPr/>
              <w:t xml:space="preserve"> ф110 </w:t>
            </w:r>
            <w:r>
              <w:rPr>
                <w:lang w:val="pt-BR"/>
              </w:rPr>
              <w:t>4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9C</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onnecting piece for sewers, joined with rubber gasket, diameter 50 mm / Elbow PP</w:t>
            </w:r>
            <w:r>
              <w:rPr/>
              <w:t xml:space="preserve"> ф50 </w:t>
            </w:r>
            <w:r>
              <w:rPr>
                <w:lang w:val="pt-BR"/>
              </w:rPr>
              <w:t>4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9C</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onnecting piece for sewers, joined with rubber gasket, diameter 50 mm / Elbow PP</w:t>
            </w:r>
            <w:r>
              <w:rPr/>
              <w:t xml:space="preserve"> ф50 </w:t>
            </w:r>
            <w:r>
              <w:rPr>
                <w:lang w:val="pt-BR"/>
              </w:rPr>
              <w:t>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3.2. Pipeline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8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pipe for sewerage, with rubber gasket, surface mounted or buried under the floor, diameter 110 mm / Polypropylene pipe for sewerage PP PP ф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37I</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the water and gas supply pipes, made of steel or PVC, mounted by recessing, the pipes having a diameter of 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9,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8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pipe for sewerage, with rubber gasket, surface mounted or buried under the floor, diameter 50 mm / Polypropylene pipe for sewerage PP PP ф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9,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37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the water and gas supply pipes, made of steel or PVC, mounted by recessing, the pipes having a diameter of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F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esting of the tightness and operation of the sewerage system made of cast iron pipes, for drainage, polyvinyl chloride pipe, unplasticized, light type or plastic, ductile cast iron pipe with a diameter up to 100 mm inclusiv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7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lang w:val="pt-BR"/>
              </w:rPr>
            </w:pPr>
            <w:r>
              <w:rPr>
                <w:lang w:val="pt-BR"/>
              </w:rPr>
              <w:t>Total 3. System C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pt-BR"/>
              </w:rPr>
            </w:pPr>
            <w:r>
              <w:rPr>
                <w:b/>
                <w:bCs/>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pPr>
      <w:r>
        <w:rPr/>
      </w:r>
    </w:p>
    <w:tbl>
      <w:tblPr>
        <w:tblW w:w="10490" w:type="dxa"/>
        <w:jc w:val="left"/>
        <w:tblInd w:w="-459" w:type="dxa"/>
        <w:tblLayout w:type="fixed"/>
        <w:tblCellMar>
          <w:top w:w="0" w:type="dxa"/>
          <w:left w:w="107" w:type="dxa"/>
          <w:bottom w:w="0" w:type="dxa"/>
          <w:right w:w="107" w:type="dxa"/>
        </w:tblCellMar>
        <w:tblLook w:val="04a0" w:noHBand="0" w:noVBand="1" w:firstColumn="1" w:lastRow="0" w:lastColumn="0" w:firstRow="1"/>
      </w:tblPr>
      <w:tblGrid>
        <w:gridCol w:w="709"/>
        <w:gridCol w:w="1656"/>
        <w:gridCol w:w="2218"/>
        <w:gridCol w:w="946"/>
        <w:gridCol w:w="505"/>
        <w:gridCol w:w="486"/>
        <w:gridCol w:w="933"/>
        <w:gridCol w:w="1418"/>
        <w:gridCol w:w="65"/>
        <w:gridCol w:w="1553"/>
      </w:tblGrid>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16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991"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 xml:space="preserve"> </w:t>
            </w:r>
            <w:r>
              <w:rPr>
                <w:sz w:val="22"/>
                <w:szCs w:val="22"/>
                <w:lang w:val="en-US"/>
              </w:rPr>
              <w:t>lei</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16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Social insurance</w:t>
            </w:r>
          </w:p>
        </w:tc>
        <w:tc>
          <w:tcPr>
            <w:tcW w:w="991"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24 %</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16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ransportation costs</w:t>
            </w:r>
          </w:p>
        </w:tc>
        <w:tc>
          <w:tcPr>
            <w:tcW w:w="991"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16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991"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16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Overheads</w:t>
            </w:r>
          </w:p>
        </w:tc>
        <w:tc>
          <w:tcPr>
            <w:tcW w:w="991"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16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991"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16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Benefit of the quote</w:t>
            </w:r>
          </w:p>
        </w:tc>
        <w:tc>
          <w:tcPr>
            <w:tcW w:w="991"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16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991" w:type="dxa"/>
            <w:gridSpan w:val="2"/>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933"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rHeight w:val="318" w:hRule="atLeast"/>
        </w:trPr>
        <w:tc>
          <w:tcPr>
            <w:tcW w:w="709" w:type="dxa"/>
            <w:tcBorders>
              <w:left w:val="single" w:sz="6" w:space="0" w:color="000000"/>
              <w:bottom w:val="single" w:sz="6" w:space="0" w:color="000000"/>
              <w:right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656" w:type="dxa"/>
            <w:tcBorders>
              <w:left w:val="single" w:sz="6" w:space="0" w:color="000000"/>
              <w:bottom w:val="single" w:sz="6" w:space="0" w:color="000000"/>
              <w:right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2218" w:type="dxa"/>
            <w:tcBorders>
              <w:left w:val="single" w:sz="6" w:space="0" w:color="000000"/>
              <w:bottom w:val="single" w:sz="6" w:space="0" w:color="000000"/>
            </w:tcBorders>
            <w:shd w:color="auto" w:fill="E2EFD9" w:val="clear"/>
            <w:vAlign w:val="bottom"/>
          </w:tcPr>
          <w:p>
            <w:pPr>
              <w:pStyle w:val="Normal"/>
              <w:widowControl w:val="false"/>
              <w:rPr>
                <w:b/>
                <w:b/>
                <w:bCs/>
                <w:sz w:val="22"/>
                <w:szCs w:val="22"/>
                <w:lang w:val="en-US"/>
              </w:rPr>
            </w:pPr>
            <w:r>
              <w:rPr>
                <w:b/>
                <w:bCs/>
                <w:sz w:val="22"/>
                <w:szCs w:val="22"/>
                <w:lang w:val="en-US"/>
              </w:rPr>
              <w:t>Total:</w:t>
            </w:r>
          </w:p>
          <w:p>
            <w:pPr>
              <w:pStyle w:val="Normal"/>
              <w:widowControl w:val="false"/>
              <w:rPr>
                <w:sz w:val="22"/>
                <w:szCs w:val="22"/>
                <w:lang w:val="en-US"/>
              </w:rPr>
            </w:pPr>
            <w:r>
              <w:rPr>
                <w:b/>
                <w:bCs/>
                <w:sz w:val="22"/>
                <w:szCs w:val="22"/>
                <w:lang w:val="en-US"/>
              </w:rPr>
              <w:t>Including salary</w:t>
            </w:r>
          </w:p>
        </w:tc>
        <w:tc>
          <w:tcPr>
            <w:tcW w:w="1451" w:type="dxa"/>
            <w:gridSpan w:val="2"/>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419" w:type="dxa"/>
            <w:gridSpan w:val="2"/>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418" w:type="dxa"/>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618" w:type="dxa"/>
            <w:gridSpan w:val="2"/>
            <w:tcBorders>
              <w:bottom w:val="single" w:sz="6" w:space="0" w:color="000000"/>
              <w:right w:val="single" w:sz="6" w:space="0" w:color="000000"/>
            </w:tcBorders>
            <w:shd w:color="auto" w:fill="E2EFD9" w:val="clear"/>
            <w:vAlign w:val="bottom"/>
          </w:tcPr>
          <w:p>
            <w:pPr>
              <w:pStyle w:val="Normal"/>
              <w:keepLines/>
              <w:widowControl w:val="false"/>
              <w:jc w:val="center"/>
              <w:rPr>
                <w:sz w:val="4"/>
                <w:szCs w:val="4"/>
                <w:lang w:val="en-US"/>
              </w:rPr>
            </w:pPr>
            <w:r>
              <w:rPr>
                <w:sz w:val="4"/>
                <w:szCs w:val="4"/>
                <w:lang w:val="en-US"/>
              </w:rPr>
            </w:r>
          </w:p>
        </w:tc>
      </w:tr>
    </w:tbl>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en-US"/>
        </w:rPr>
      </w:pPr>
      <w:r>
        <w:rPr>
          <w:i/>
          <w:iCs/>
          <w:sz w:val="26"/>
          <w:szCs w:val="26"/>
          <w:lang w:val="en-US"/>
        </w:rPr>
        <w:t>Heating, ventilation, air conditioning (HVAC)</w:t>
      </w:r>
    </w:p>
    <w:p>
      <w:pPr>
        <w:pStyle w:val="Normal"/>
        <w:jc w:val="center"/>
        <w:rPr>
          <w:sz w:val="24"/>
          <w:szCs w:val="24"/>
          <w:lang w:val="en-US"/>
        </w:rPr>
      </w:pPr>
      <w:r>
        <w:rPr>
          <w:sz w:val="24"/>
          <w:szCs w:val="24"/>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single" w:sz="4"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single" w:sz="4"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single" w:sz="4"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single" w:sz="4"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single" w:sz="4"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1. Construction work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1.1. Hea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B0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imetal radiators, radiator body with 11-20 elements / Bimetal radiator max. temp. 120*C, max. pressure 20 bar dimensions 1120x500hx75 - 14 sections (section width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9</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B0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imetal radiators, radiator body with 11-20 elements / Bimetal radiator max. temp. 120*C, max. pressure 20 bar dimensions 960x500hx75 - 12 sections (section width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B0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imetal radiators, radiator body with 11-20 elements / Bimetal radiator max. temp. 120*C, max. pressure 20 bar dimensions 880x500hx75 - 11 sections (section width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B20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 elements for heating elements, mounted on brick wal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adiator mounting ki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D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ouble adjustable (turn or return) fan valve for central heating installations, nominal diameter 3/8" -1/2" / Straight (turn) valve with thermostatic head DN=15 mm maximum working pressure 10 bar, test pressure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6</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D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ouble adjustable (turn or return) fan valve for central heating installations, with nominal diameter 3/8" -1/2" / Straight valve (turn) DN=15 mm maximum working pressure 10 bar, test pressure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33</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D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ouble adjustable (turn or return) vent valve for central heating installations, with nominal diameter 3/8" -1/2" / Straight valve (return) DN=15 mm maximum working pressure 10 bar, test pressure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8</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D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hrough or check valve with plugs for central heating installations, with nominal diameter 1/2" -1" / Straight valve DN=25 mm maximum working pressure 10 bar, test pressure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8</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53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U2 Dutch elbow, black, with 3/4" ...1" diameter / PPR 25x1" Dutch elbow</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inforced high-density polyethylene or reinforced or unreinforced polypropylene pipe, mounted, at the connection of heating appliances or appliances, in central heating installations, having an external diameter of 20,0 mm / PPR-AL-PPR PN20 T=90*</w:t>
            </w:r>
            <w:r>
              <w:rPr/>
              <w:t xml:space="preserve"> ф20x2</w:t>
            </w:r>
            <w:r>
              <w:rPr>
                <w:lang w:val="pt-BR"/>
              </w:rPr>
              <w:t>.8</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40</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5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inforced high-density polyethylene or reinforced or unreinforced polypropylene pipe, mounted, at the connection of heating appliances or appliances, in central heating installations, with an external diameter of 25,0 mm / PPR-AL-PPR PN20 T=90*</w:t>
            </w:r>
            <w:r>
              <w:rPr/>
              <w:t xml:space="preserve"> ф25x3</w:t>
            </w:r>
            <w:r>
              <w:rPr>
                <w:lang w:val="pt-BR"/>
              </w:rPr>
              <w:t>.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9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6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inforced high-density polyethylene or reinforced or unreinforced polypropylene pipe, mounted in columns in central heating installations, with an external diameter of 75.0 mm / PPR-AL-PPR PN20 T=90*</w:t>
            </w:r>
            <w:r>
              <w:rPr/>
              <w:t xml:space="preserve"> ф75x8</w:t>
            </w:r>
            <w:r>
              <w:rPr>
                <w:lang w:val="pt-BR"/>
              </w:rPr>
              <w:t>.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with an external diameter of 25,0 mm / Elbow PPR 90* ф25x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38</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with an external diameter of 75,0 mm / Elbow PPR 90* ф75x7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76</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H</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3 joints, made of polypropylene, polyfusion joined with reinforced polypropylene pipe, with an external diameter of 25,0 mm / PPR pipe ф25x25x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80</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L</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3 joints, made of polypropylene, polyfusion joined with reinforced polypropylene pipe, with an external diameter of 75,0 mm / PPR pipe ф75x75x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6</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L</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3 joints, made of polypropylene, polyfusion joined with reinforced polypropylene pipe, with an external diameter of 75,0 mm / PPR pipe ф75x75x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3</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2 joints, made of polypropylene, polyfusion joined with reinforced polypropylene pipe, with outside diameter up to 20,0 mm, including / PPR FE</w:t>
            </w:r>
            <w:r>
              <w:rPr/>
              <w:t xml:space="preserve"> ф20x1/2</w:t>
            </w:r>
            <w:r>
              <w:rPr>
                <w:lang w:val="pt-BR"/>
              </w:rPr>
              <w:t>" socke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83</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2 polypropylene joints, polyfusion joined with reinforced polypropylene pipe, with an external diameter of 25,0 mm / PPR FE</w:t>
            </w:r>
            <w:r>
              <w:rPr/>
              <w:t xml:space="preserve"> ф25x1</w:t>
            </w:r>
            <w:r>
              <w:rPr>
                <w:lang w:val="pt-B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36</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with an external diameter of 75,0 mm / PPR FE FE ф7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32</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5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U2 Dutch U-piece, black, 3/8" ...1/2" diameter / PPR Dutch P-piece</w:t>
            </w:r>
            <w:r>
              <w:rPr/>
              <w:t xml:space="preserve"> ф20x1/2</w:t>
            </w:r>
            <w:r>
              <w:rPr>
                <w:lang w:val="pt-BR"/>
              </w:rPr>
              <w:t>"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72</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C29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threading of 2" diameter steel pipes for plumbing installation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with an external diameter of 75,0 mm / PPR fitting</w:t>
            </w:r>
            <w:r>
              <w:rPr/>
              <w:t xml:space="preserve"> ф75x2</w:t>
            </w:r>
            <w:r>
              <w:rPr>
                <w:lang w:val="pt-BR"/>
              </w:rPr>
              <w:t>"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with an external diameter of 75,0 mm / PPR fitting</w:t>
            </w:r>
            <w:r>
              <w:rPr/>
              <w:t xml:space="preserve"> ф75x2</w:t>
            </w:r>
            <w:r>
              <w:rPr>
                <w:lang w:val="pt-BR"/>
              </w:rPr>
              <w:t>"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0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steel pipes for central heating or gas installation, mounted by dowels up to 1" inclusive, on PVC dowels on brick wall / Metal collar with rubber gasket and dowel d.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0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steel pipes for central heating or gas installation, mounted through dowels up to 1" inclusive, on PVC dowels on brick wall / Metal collar with rubber gasket and dowel d.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6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0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steel pipes for central heating or gas installation, mounted through 2 1/2" - 4" dowels, on PVC dowels on brick wall / Metal collar with rubber gasket and dowel d.7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3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erforming the pressure tightness test of the central heating installation, with steel, copper, polyethylene or polypropylene piping, with heating bodies, heating appliances, fittings, fittings, distributors, manifolds, collectors and air venting vessels or valves, with total surface of the heating bodies up to 100 square mete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32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2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rrying out the test of expansion and contraction and operation of the central heating installation, with steel, copper, polyethylene or polypropylene piping, with heating bodies, heating appliances, fittings, fittings, distributors, manifolds and air venting vessels or valves, with total surface of the heating bodies up to 100 sq.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32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Pressure tightness testing of the supply pipes heating appliances (unit heaters, convection heaters, baseboard convectors, etc.) with a diameter of 3/8" ... </w:t>
            </w:r>
            <w: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364</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3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Pressure tightness testing of the supply pipes of heating appliances (unit heaters, convector heaters, baseboard convectors, etc.) with a diameter of 54 x 3,5 ... </w:t>
            </w:r>
            <w:r>
              <w:rPr/>
              <w:t>83 x 3,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Performing the expansion and contraction test and functional test of the supply pipes of heating appliances (unit heaters, convector heaters, baseboard convectors, etc.) with a diameter of 3/8" ... </w:t>
            </w:r>
            <w: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364</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4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Performing expansion, contraction and function tests on the supply pipes of heating appliances (unit heaters, convector heaters, baseboard convectors, etc.) with a diameter of 54 x 3.5 ... </w:t>
            </w:r>
            <w:r>
              <w:rPr/>
              <w:t>83 x 3.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table water flushing of the interior central heating installation, the total surface of the buildings being up to 100 square mete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320</w:t>
            </w:r>
          </w:p>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F7CAAC" w:val="clear"/>
          </w:tcPr>
          <w:p>
            <w:pPr>
              <w:pStyle w:val="Normal"/>
              <w:widowControl w:val="false"/>
              <w:rPr>
                <w:b/>
                <w:b/>
                <w:bCs/>
                <w:lang w:val="en-US"/>
              </w:rPr>
            </w:pPr>
            <w:r>
              <w:rPr>
                <w:b/>
                <w:bCs/>
                <w:lang w:val="en-US"/>
              </w:rPr>
              <w:t>Total 1.1 Hea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 xml:space="preserve">1.2. </w:t>
            </w:r>
            <w:r>
              <w:rPr>
                <w:b/>
                <w:bCs/>
                <w:lang w:val="en-US"/>
              </w:rPr>
              <w:t>Ventil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VA19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tallation of ventilation ducts at floor height up to 3 m made of galvanized sheet of 0,5 mm thickness, with circular section diameter up to 25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71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0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astening steel pipes for central heating or gas installation, mounted through 2 1/2" - 4" dowels, on expansion dowels, on concrete wall /</w:t>
            </w:r>
            <w:r>
              <w:rPr/>
              <w:t xml:space="preserve"> Хомут вентилляционнный</w:t>
            </w:r>
            <w:r>
              <w:rPr>
                <w:lang w:val="pt-BR"/>
              </w:rPr>
              <w:t xml:space="preserve"> ф2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lang w:val="pt-BR"/>
              </w:rPr>
            </w:pPr>
            <w:r>
              <w:rPr>
                <w:b/>
                <w:bCs/>
                <w:lang w:val="en-US"/>
              </w:rPr>
              <w:t>Total 1.2 Total ventila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b/>
                <w:b/>
                <w:bCs/>
                <w:lang w:val="pt-BR"/>
              </w:rPr>
            </w:pPr>
            <w:r>
              <w:rPr>
                <w:b/>
                <w:bCs/>
                <w:lang w:val="pt-BR"/>
              </w:rPr>
              <w:t>1.3 Additional work</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31S</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of holes in reinforced concrete constructions up to 500 with many layers of reinforcement, using a diamond core drilling machine with a diameter of: 190 mm / k=5.92 for 300 mm diameter and 500 mm depth</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29S</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holes in brick and stone masonry, using a diamond core drill with a diameter of: 190 mm / k=5.684 for a diameter of 250 mm and a depth of 5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7,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31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of holes in reinforced concrete constructions up to 500 with many layers of reinforcement, using a diamond core drilling machine with a diameter of: 40 mm / k=3.6 for 400 mm depth</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abrication and installation of the protection pipe at the passage of the pipes through the floor, the pipe having a diameter of 1" -2" / Metal pipe</w:t>
            </w:r>
            <w:r>
              <w:rPr/>
              <w:t xml:space="preserve"> ф32x2</w:t>
            </w:r>
            <w:r>
              <w:rPr>
                <w:lang w:val="pt-BR"/>
              </w:rPr>
              <w:t>.5 l=4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K01B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 of the supporting layer for floors made of 3 cm thick M 100-T cement mortar with a fine smooth face, for new works (total renov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F09B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ulation of pipes with longitudinally cut insulating sleeves with diameter and thickness from D=12x9 to D=54x9 mm / Expanded polyethylene insulation for pipes 28x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zH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ulation of pipes with mineral wool mats type SPS 1 or glass mats type SPS 1, sewn with galvanized steel wire on the wire netting, ready-made, coated on one side, with a thickness of 20; 30; 40; 50 or 60 mm, for pipes with circumference over the thermal insulation under 35 cm, inclusive / Mineral wool with aluminum foil b=7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71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4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F09D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ulation of pipes with longitudinally cut insulating sleeves with diameter and thickness from D=15x20 to D=54x20 mm / Mineral wool shells with aluminum foil</w:t>
            </w:r>
            <w:r>
              <w:rPr/>
              <w:t xml:space="preserve"> ф75 </w:t>
            </w:r>
            <w:r>
              <w:rPr>
                <w:lang w:val="pt-BR"/>
              </w:rPr>
              <w:t>b=5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3 Additional work</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1.</w:t>
            </w:r>
            <w:r>
              <w:rPr>
                <w:b/>
                <w:bCs/>
                <w:lang w:val="en-US"/>
              </w:rPr>
              <w:t>4</w:t>
            </w:r>
            <w:r>
              <w:rPr>
                <w:b/>
                <w:bCs/>
              </w:rPr>
              <w:t>. Demontari</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C19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black pipes, for installations, mounted in central heating by welding, in residential and social-cultural buildings, for connecting appliances, distribution columns, etc. with a diameter of 20-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7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B12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Cast iron radiator dismant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K42A</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moving cold concrete or cement mortar floo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B05A1-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ation, by direct carrying, of comfortable materials weighing less than 25 kg, over a distance of 50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1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I1AA02C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Loading of group A materials - heavy, in dump trucks - from the ramp or ground, in a category 3 c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1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I50B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ation of soil by 5 t dumper truck over a distance of 15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1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4 Dismant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 xml:space="preserve"> </w:t>
            </w: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pt-BR"/>
              </w:rPr>
            </w:pPr>
            <w:r>
              <w:rPr>
                <w:i/>
                <w:iCs/>
                <w:lang w:val="pt-BR"/>
              </w:rPr>
              <w:t>Supply and storage bottleneck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lang w:val="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bookmarkStart w:id="4" w:name="_Hlk189254005"/>
            <w:bookmarkStart w:id="5" w:name="_Hlk189254005"/>
            <w:bookmarkEnd w:id="5"/>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bookmarkStart w:id="6" w:name="_Hlk189254005"/>
            <w:bookmarkStart w:id="7" w:name="_Hlk189254005"/>
            <w:bookmarkEnd w:id="7"/>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2. Mounting 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2.1. Ventil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VC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tallation of axial fans, window fans, type VF 315 - VF 900, weighing 3,6 - 8,2 kg with motor of 0,25 - 0,55 kw</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3</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bookmarkStart w:id="8" w:name="_Hlk189254123"/>
            <w:bookmarkStart w:id="9" w:name="_Hlk189254123"/>
            <w:bookmarkEnd w:id="9"/>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bookmarkStart w:id="10" w:name="_Hlk189254123"/>
            <w:bookmarkStart w:id="11" w:name="_Hlk189254123"/>
            <w:bookmarkEnd w:id="11"/>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 Machin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3.1. Ventil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PRANA-200C or analog with air preheating during cold air exchange max 140 m3/h, copper heat exchanger. </w:t>
            </w:r>
            <w:r>
              <w:rPr/>
              <w:t>Dimensions module length 500 mm, DN=2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3</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b/>
                <w:bCs/>
              </w:rPr>
              <w:t>3.</w:t>
            </w:r>
            <w:r>
              <w:rPr>
                <w:b/>
                <w:bCs/>
                <w:lang w:val="en-US"/>
              </w:rPr>
              <w:t>2</w:t>
            </w:r>
            <w:r>
              <w:rPr>
                <w:b/>
                <w:bCs/>
              </w:rPr>
              <w:t xml:space="preserve">. </w:t>
            </w:r>
            <w:r>
              <w:rPr>
                <w:b/>
                <w:bCs/>
                <w:lang w:val="en-US"/>
              </w:rPr>
              <w:t>Air condition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Mobile wheeled air conditioner TROTEC PAE 81 or similar. Evaporating capacity 2800 ml/h. Power supply: 220-240 V/50/60Hz; I=0.5 A; P=125W. Refrigerant: water plus special ice packs. Easy to clean antibacterial air filter. Dimensions 395x1150hx405mm. Water storage capacity 60l. Manual and remote control operation. </w:t>
            </w:r>
            <w:r>
              <w:rPr/>
              <w:t>Class "A" energy efficiency. Low noise leve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3</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i/>
                <w:iCs/>
                <w:sz w:val="22"/>
                <w:szCs w:val="22"/>
                <w:lang w:val="en-US"/>
              </w:rPr>
              <w:t>Storage purchas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lang w:val="en-US"/>
              </w:rPr>
              <w:t>1.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pt-BR"/>
              </w:rPr>
            </w:pPr>
            <w:r>
              <w:rPr>
                <w:b/>
                <w:bCs/>
                <w:lang w:val="pt-BR"/>
              </w:rPr>
              <w:t>Total</w:t>
            </w:r>
          </w:p>
          <w:p>
            <w:pPr>
              <w:pStyle w:val="Normal"/>
              <w:widowControl w:val="false"/>
              <w:rPr>
                <w:b/>
                <w:b/>
                <w:bCs/>
                <w:lang w:val="pt-BR"/>
              </w:rPr>
            </w:pPr>
            <w:r>
              <w:rPr>
                <w:b/>
                <w:bCs/>
                <w:lang w:val="pt-BR"/>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lang w:val="en-US"/>
        </w:rPr>
      </w:pPr>
      <w:r>
        <w:rPr>
          <w:lang w:val="en-US"/>
        </w:rPr>
        <w:tab/>
        <w:tab/>
        <w:tab/>
      </w:r>
    </w:p>
    <w:p>
      <w:pPr>
        <w:pStyle w:val="Normal"/>
        <w:rPr>
          <w:lang w:val="en-US"/>
        </w:rPr>
      </w:pPr>
      <w:r>
        <w:rPr>
          <w:lang w:val="en-US"/>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en-US"/>
        </w:rPr>
      </w:pPr>
      <w:r>
        <w:rPr>
          <w:i/>
          <w:iCs/>
          <w:sz w:val="26"/>
          <w:szCs w:val="26"/>
          <w:lang w:val="en-US"/>
        </w:rPr>
        <w:t>Indoor electricity networks (EEF/IEI)</w:t>
      </w:r>
    </w:p>
    <w:p>
      <w:pPr>
        <w:pStyle w:val="Normal"/>
        <w:jc w:val="center"/>
        <w:rPr>
          <w:sz w:val="24"/>
          <w:szCs w:val="24"/>
          <w:lang w:val="en-US"/>
        </w:rPr>
      </w:pPr>
      <w:r>
        <w:rPr>
          <w:sz w:val="24"/>
          <w:szCs w:val="24"/>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Construction work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J08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with a depth of up to 5 cm in simple concrete walls of 5x5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J09D</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trench repair up to 50 square mete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J08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with a depth of up to 5 cm in simple concrete walls of 5x10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J09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utting trenches in walls between 50 and 10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5A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pull-outs for pipes or tie rods, in reinforcements, in brick masonry walls or floors up to 15 cm thick, for mechanized pull-outs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voids in walls with plaster mortar, after installations or reinforcemen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ransportation cost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rHeight w:val="26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Expenditure on supplies - storag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rHeight w:val="26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Director's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Tota</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b/>
                <w:b/>
                <w:bCs/>
                <w:lang w:val="en-US"/>
              </w:rPr>
            </w:pPr>
            <w:r>
              <w:rPr>
                <w:b/>
                <w:bCs/>
                <w:lang w:val="en-US"/>
              </w:rPr>
              <w:t>Total 1. Construction work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2. Mounting work</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5-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Device - QF circuit breake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26-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Automatic mono-, bi-, three-pole, current up to 100 A / Surge limi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2-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Control block for cabinet or distribution point (cabinet) execution, wall-mounted, height and width, mm, up to </w:t>
            </w:r>
            <w:r>
              <w:rPr/>
              <w:t xml:space="preserve">600х600 </w:t>
            </w:r>
            <w:r>
              <w:rPr>
                <w:lang w:val="pt-BR"/>
              </w:rPr>
              <w:t>(1PD, 2PD, 1PD1, 1PD2, 1PD3, 2PD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5-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vice - automatic circuit breakers QF, QFD, load break switches Q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26-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Automatic mono-, bi-, three-pole, current up to 100 A / Surge limi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F2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lighting fixtures of any type, including rods and glob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4-14</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Luminaire with luminescent lamps in suspended ceilings, mounted on section, quantity of lamps, in luminaire, 4 / OPL/R lighting canopi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5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2</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witch with one flap, buried type, in closed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witch for closed installation with earthing, with 1 flap,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wo-key switch, non-insulated, for closed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8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witch for enclosed installation with earthing, with 2 push buttons,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hree-lamp switch, non-drilled type, closed installation, k=1.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1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witch for enclosed installation with earthing, with 3 push buttons,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9</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Uninsulated socket outlet in closed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31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ocket outlet for closed installation with earthing, IP44, with shutter and cover, 16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31</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Three-position fram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ox for sockets and switch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4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1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inets, boxes and cans for pipe installations: Distribution nozzl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28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tribution box with PE saddle, flush mounte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4</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ox with clamps and PE rail for connecting metal elements to the potential equalization syste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structure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1</w:t>
            </w:r>
            <w:r>
              <w:rPr/>
              <w:t>,8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Polyvinyl chloride pipe </w:t>
            </w:r>
            <w:r>
              <w:rPr/>
              <w:t>d=20мм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 06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Polyvinyl chloride pipe </w:t>
            </w:r>
            <w:r>
              <w:rPr/>
              <w:t>d=25мм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7</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pipes on installed structures, diameter 5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Polyvinyl chloride pipe </w:t>
            </w:r>
            <w:r>
              <w:rPr/>
              <w:t>d=40м</w:t>
            </w:r>
            <w:r>
              <w:rPr>
                <w:lang w:val="pt-BR"/>
              </w:rPr>
              <w:t>, EN 61386-22, EN 50267-2-2, k=0,5 at workmanship</w:t>
            </w:r>
          </w:p>
          <w:p>
            <w:pPr>
              <w:pStyle w:val="Normal"/>
              <w:widowControl w:val="false"/>
              <w:rPr>
                <w:lang w:val="pt-BR"/>
              </w:rPr>
            </w:pPr>
            <w:r>
              <w:rPr>
                <w:lang w:val="pt-BR"/>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7-6</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teel construction steel pipes installed in executed plaster trenches, on the floor support, diameter up to 2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6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Труба стальная электросварная прямошовная ф20ммм</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on of conductors in pipes and hoses, cross-section up to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2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on of conductors in pipes and hoses, cross-section up to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w:t>
            </w:r>
            <w:r>
              <w:rPr/>
              <w:t>,0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3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4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on of conductors in pipes and hoses, cross-section up to 1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6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3x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4</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on of conductors into pipes and hoses: cross-section up to 3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3x6.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148-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les up to 35 kV in pipes, blocks and boxes, mass 1 m up to: 1 k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7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pper power cable</w:t>
            </w:r>
            <w:r>
              <w:rPr/>
              <w:t xml:space="preserve"> ВВВГннг</w:t>
            </w:r>
            <w:r>
              <w:rPr>
                <w:lang w:val="pt-BR"/>
              </w:rPr>
              <w:t>(A) LS sec.5x16,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to pipes and hoses: cross-section up to 1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7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Non-combustible copper cable</w:t>
            </w:r>
            <w:r>
              <w:rPr/>
              <w:t xml:space="preserve"> ВВВГнг</w:t>
            </w:r>
            <w:r>
              <w:rPr>
                <w:lang w:val="en-US"/>
              </w:rPr>
              <w:t>(A) FRLS-0.66 sec.3x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146-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le up to 35 kV, fixing with applied clamps, mass 1 m up to: 0,5 k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3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Single-wire flexible conductor ПB1 sec. </w:t>
            </w:r>
            <w:r>
              <w:rPr/>
              <w:t>1х6</w:t>
            </w:r>
            <w:r>
              <w:rPr>
                <w:lang w:val="en-US"/>
              </w:rPr>
              <w:t>.0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Transportation cost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Supply and storage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Director's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left w:val="single" w:sz="6" w:space="0" w:color="000000"/>
            </w:tcBorders>
          </w:tcPr>
          <w:p>
            <w:pPr>
              <w:pStyle w:val="Normal"/>
              <w:widowControl w:val="false"/>
              <w:jc w:val="center"/>
              <w:rPr>
                <w:lang w:val="pt-BR"/>
              </w:rPr>
            </w:pPr>
            <w:r>
              <w:rPr>
                <w:lang w:val="pt-BR"/>
              </w:rPr>
            </w:r>
          </w:p>
        </w:tc>
        <w:tc>
          <w:tcPr>
            <w:tcW w:w="1700" w:type="dxa"/>
            <w:tcBorders>
              <w:left w:val="single" w:sz="6" w:space="0" w:color="000000"/>
            </w:tcBorders>
          </w:tcPr>
          <w:p>
            <w:pPr>
              <w:pStyle w:val="Normal"/>
              <w:widowControl w:val="false"/>
              <w:rPr>
                <w:lang w:val="pt-BR"/>
              </w:rPr>
            </w:pPr>
            <w:r>
              <w:rPr>
                <w:lang w:val="pt-BR"/>
              </w:rPr>
            </w:r>
          </w:p>
        </w:tc>
        <w:tc>
          <w:tcPr>
            <w:tcW w:w="4962" w:type="dxa"/>
            <w:tcBorders>
              <w:left w:val="single" w:sz="6" w:space="0" w:color="000000"/>
            </w:tcBorders>
            <w:shd w:color="auto" w:fill="B4C6E7" w:val="clear"/>
          </w:tcPr>
          <w:p>
            <w:pPr>
              <w:pStyle w:val="Normal"/>
              <w:widowControl w:val="false"/>
              <w:rPr>
                <w:b/>
                <w:b/>
                <w:bCs/>
                <w:lang w:val="en-US"/>
              </w:rPr>
            </w:pPr>
            <w:r>
              <w:rPr>
                <w:b/>
                <w:bCs/>
              </w:rPr>
              <w:t>3. Machine</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4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Three-pole automatic circuit breaker, card B, </w:t>
            </w:r>
            <w:r>
              <w:rPr/>
              <w:t>Iн=40А</w:t>
            </w:r>
            <w:r>
              <w:rPr>
                <w:lang w:val="en-US"/>
              </w:rPr>
              <w:t>, type QF/3P/B40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10А</w:t>
            </w:r>
            <w:r>
              <w:rPr>
                <w:lang w:val="en-US"/>
              </w:rPr>
              <w:t>, type QF/1P/B10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rge arrester type</w:t>
            </w:r>
            <w:r>
              <w:rPr/>
              <w:t xml:space="preserve"> ООПСС1-В 4Р </w:t>
            </w:r>
            <w:r>
              <w:rPr>
                <w:lang w:val="pt-BR"/>
              </w:rPr>
              <w:t>In=30k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Flush mounted metal distribution panel, dim.550(h)x310x120, with capacity of 36 modules, IP31, equipped with a padlock and busbars type N with 12 positions - 2pcs, type PE with 12 positions 2pcs and connection rail 63A, 3P, 1000mm 1pcs - </w:t>
            </w:r>
            <w:r>
              <w:rPr/>
              <w:t xml:space="preserve">ЩРРв-36з </w:t>
            </w:r>
            <w:r>
              <w:rPr>
                <w:lang w:val="pt-BR"/>
              </w:rPr>
              <w:t>(1P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Three-pole automatic circuit breaker, card B, </w:t>
            </w:r>
            <w:r>
              <w:rPr/>
              <w:t>Iн=32А</w:t>
            </w:r>
            <w:r>
              <w:rPr>
                <w:lang w:val="en-US"/>
              </w:rPr>
              <w:t>, type QF/3P/B32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25А</w:t>
            </w:r>
            <w:r>
              <w:rPr>
                <w:lang w:val="en-US"/>
              </w:rPr>
              <w:t>, type QF/1P/B25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6А</w:t>
            </w:r>
            <w:r>
              <w:rPr>
                <w:lang w:val="en-US"/>
              </w:rPr>
              <w:t>, type QF/1P/B6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Automatic current differential circuit breaker</w:t>
            </w:r>
            <w:r>
              <w:rPr/>
              <w:t xml:space="preserve">, </w:t>
            </w:r>
            <w:r>
              <w:rPr>
                <w:lang w:val="en-US"/>
              </w:rPr>
              <w:t>bipolar</w:t>
            </w:r>
            <w:r>
              <w:rPr/>
              <w:t xml:space="preserve">, </w:t>
            </w:r>
            <w:r>
              <w:rPr>
                <w:lang w:val="en-US"/>
              </w:rPr>
              <w:t>type</w:t>
            </w:r>
            <w:r>
              <w:rPr/>
              <w:t>. "</w:t>
            </w:r>
            <w:r>
              <w:rPr>
                <w:lang w:val="en-US"/>
              </w:rPr>
              <w:t>A</w:t>
            </w:r>
            <w:r>
              <w:rPr/>
              <w:t xml:space="preserve">" </w:t>
            </w:r>
            <w:r>
              <w:rPr>
                <w:lang w:val="en-US"/>
              </w:rPr>
              <w:t>with car</w:t>
            </w:r>
            <w:r>
              <w:rPr/>
              <w:t>. "</w:t>
            </w:r>
            <w:r>
              <w:rPr>
                <w:lang w:val="en-US"/>
              </w:rPr>
              <w:t>B</w:t>
            </w:r>
            <w:r>
              <w:rPr/>
              <w:t xml:space="preserve">", In=16А, 10мА, </w:t>
            </w:r>
            <w:r>
              <w:rPr>
                <w:lang w:val="en-US"/>
              </w:rPr>
              <w:t>Un=230V type QFD/2P/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rge arrester type</w:t>
            </w:r>
            <w:r>
              <w:rPr/>
              <w:t xml:space="preserve"> ООПСС1-В 4Р </w:t>
            </w:r>
            <w:r>
              <w:rPr>
                <w:lang w:val="pt-BR"/>
              </w:rPr>
              <w:t>In=30k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Recessed mounted metal distribution panel, dim.395(h)x310x120, with capacity of 24 modules, IP31, equipped with a 12-position N type 2pcs, 12-position PE type 2pcs and a 63A, 3P, 1000mm 1pcs - </w:t>
            </w:r>
            <w:r>
              <w:rPr/>
              <w:t>ЩРвв-24з</w:t>
            </w:r>
            <w:r>
              <w:rPr>
                <w:lang w:val="pt-BR"/>
              </w:rPr>
              <w:t>, IP31 (2P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Three-pole automatic circuit breaker, card B, </w:t>
            </w:r>
            <w:r>
              <w:rPr/>
              <w:t>Iн=32А</w:t>
            </w:r>
            <w:r>
              <w:rPr>
                <w:lang w:val="en-US"/>
              </w:rPr>
              <w:t>, type QF/3P/B32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25А</w:t>
            </w:r>
            <w:r>
              <w:rPr>
                <w:lang w:val="en-US"/>
              </w:rPr>
              <w:t>, type QF/1P/B25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16А</w:t>
            </w:r>
            <w:r>
              <w:rPr>
                <w:lang w:val="en-US"/>
              </w:rPr>
              <w:t>, type QF/1P/B16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6А</w:t>
            </w:r>
            <w:r>
              <w:rPr>
                <w:lang w:val="en-US"/>
              </w:rPr>
              <w:t>, type QF/1P/B6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Automatic current differential circuit breaker</w:t>
            </w:r>
            <w:r>
              <w:rPr/>
              <w:t xml:space="preserve">, </w:t>
            </w:r>
            <w:r>
              <w:rPr>
                <w:lang w:val="en-US"/>
              </w:rPr>
              <w:t>bipolar</w:t>
            </w:r>
            <w:r>
              <w:rPr/>
              <w:t xml:space="preserve">, </w:t>
            </w:r>
            <w:r>
              <w:rPr>
                <w:lang w:val="en-US"/>
              </w:rPr>
              <w:t>type</w:t>
            </w:r>
            <w:r>
              <w:rPr/>
              <w:t>. "</w:t>
            </w:r>
            <w:r>
              <w:rPr>
                <w:lang w:val="en-US"/>
              </w:rPr>
              <w:t>A</w:t>
            </w:r>
            <w:r>
              <w:rPr/>
              <w:t xml:space="preserve">" </w:t>
            </w:r>
            <w:r>
              <w:rPr>
                <w:lang w:val="en-US"/>
              </w:rPr>
              <w:t>with car</w:t>
            </w:r>
            <w:r>
              <w:rPr/>
              <w:t>. "</w:t>
            </w:r>
            <w:r>
              <w:rPr>
                <w:lang w:val="en-US"/>
              </w:rPr>
              <w:t>B</w:t>
            </w:r>
            <w:r>
              <w:rPr/>
              <w:t xml:space="preserve">", In=16А, 10мА, </w:t>
            </w:r>
            <w:r>
              <w:rPr>
                <w:lang w:val="en-US"/>
              </w:rPr>
              <w:t>Un=230V type QFD/2P/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rge arrester type</w:t>
            </w:r>
            <w:r>
              <w:rPr/>
              <w:t xml:space="preserve"> ООПСС1-В 4Р </w:t>
            </w:r>
            <w:r>
              <w:rPr>
                <w:lang w:val="pt-BR"/>
              </w:rPr>
              <w:t>In=30k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6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Recessed mounted metal distribution panel, dim.395(h)x310x120, with capacity of 24 modules, IP31, equipped with latch and busbars type N with 12 positions - 2pcs, type PE with 12 positions 2pcs and connecting rail 63A, 3P, 1000mm 1pcs - </w:t>
            </w:r>
            <w:r>
              <w:rPr/>
              <w:t>ЩРРвв-24з</w:t>
            </w:r>
            <w:r>
              <w:rPr>
                <w:lang w:val="pt-BR"/>
              </w:rPr>
              <w:t>, IP31 (1PD2, 1PD3, 2PD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6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Load switch </w:t>
            </w:r>
            <w:r>
              <w:rPr/>
              <w:t>Iн=32А</w:t>
            </w:r>
            <w:r>
              <w:rPr>
                <w:lang w:val="pt-BR"/>
              </w:rPr>
              <w:t>, type QS/2P/32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6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6А</w:t>
            </w:r>
            <w:r>
              <w:rPr>
                <w:lang w:val="en-US"/>
              </w:rPr>
              <w:t>, type QF/1P/B6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6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Automatic current differential circuit breaker</w:t>
            </w:r>
            <w:r>
              <w:rPr/>
              <w:t xml:space="preserve">, </w:t>
            </w:r>
            <w:r>
              <w:rPr>
                <w:lang w:val="en-US"/>
              </w:rPr>
              <w:t>bipolar</w:t>
            </w:r>
            <w:r>
              <w:rPr/>
              <w:t xml:space="preserve">, </w:t>
            </w:r>
            <w:r>
              <w:rPr>
                <w:lang w:val="en-US"/>
              </w:rPr>
              <w:t>type</w:t>
            </w:r>
            <w:r>
              <w:rPr/>
              <w:t>. "</w:t>
            </w:r>
            <w:r>
              <w:rPr>
                <w:lang w:val="en-US"/>
              </w:rPr>
              <w:t>A</w:t>
            </w:r>
            <w:r>
              <w:rPr/>
              <w:t xml:space="preserve">" </w:t>
            </w:r>
            <w:r>
              <w:rPr>
                <w:lang w:val="en-US"/>
              </w:rPr>
              <w:t>with car</w:t>
            </w:r>
            <w:r>
              <w:rPr/>
              <w:t>. "</w:t>
            </w:r>
            <w:r>
              <w:rPr>
                <w:lang w:val="en-US"/>
              </w:rPr>
              <w:t>B</w:t>
            </w:r>
            <w:r>
              <w:rPr/>
              <w:t xml:space="preserve">", In=16А, 10мА, </w:t>
            </w:r>
            <w:r>
              <w:rPr>
                <w:lang w:val="en-US"/>
              </w:rPr>
              <w:t>Un=230V type QFD/2P/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6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LED luminaire</w:t>
            </w:r>
            <w:r>
              <w:rPr/>
              <w:t xml:space="preserve">, </w:t>
            </w:r>
            <w:r>
              <w:rPr>
                <w:lang w:val="en-US"/>
              </w:rPr>
              <w:t>recessed mounting</w:t>
            </w:r>
            <w:r>
              <w:rPr/>
              <w:t xml:space="preserve">, 35 </w:t>
            </w:r>
            <w:r>
              <w:rPr>
                <w:lang w:val="en-US"/>
              </w:rPr>
              <w:t>W</w:t>
            </w:r>
            <w:r>
              <w:rPr/>
              <w:t xml:space="preserve">, 3544 </w:t>
            </w:r>
            <w:r>
              <w:rPr>
                <w:lang w:val="en-US"/>
              </w:rPr>
              <w:t>lm</w:t>
            </w:r>
            <w:r>
              <w:rPr/>
              <w:t xml:space="preserve">, 4000 </w:t>
            </w:r>
            <w:r>
              <w:rPr>
                <w:lang w:val="en-US"/>
              </w:rPr>
              <w:t>K</w:t>
            </w:r>
            <w:r>
              <w:rPr/>
              <w:t xml:space="preserve">, </w:t>
            </w:r>
            <w:r>
              <w:rPr>
                <w:lang w:val="en-US"/>
              </w:rPr>
              <w:t>IP20</w:t>
            </w:r>
            <w:r>
              <w:rPr/>
              <w:t xml:space="preserve">, </w:t>
            </w:r>
            <w:r>
              <w:rPr>
                <w:lang w:val="en-US"/>
              </w:rPr>
              <w:t>230V</w:t>
            </w:r>
            <w:r>
              <w:rPr/>
              <w:t xml:space="preserve">, </w:t>
            </w:r>
            <w:r>
              <w:rPr>
                <w:lang w:val="en-US"/>
              </w:rPr>
              <w:t>595x595x25, type OPL/R ECO LED or analog type OPL/R ECO LE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ro-MD"/>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ro-MD"/>
              </w:rPr>
              <w:t>Luminaire for illumination of school blackboards with wall bracket, dimensions 1445x630x250 mm, with 48 LED modules 20 W, 2150 lm, IP41, type LE-SBO-14-020-7005-20D or simil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lang w:val="ro-MD"/>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ro-MD"/>
              </w:rPr>
            </w:pPr>
            <w:r>
              <w:rPr>
                <w:lang w:val="ro-MD"/>
              </w:rPr>
              <w:t>3,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i/>
                <w:iCs/>
                <w:sz w:val="22"/>
                <w:szCs w:val="22"/>
                <w:lang w:val="en-US"/>
              </w:rPr>
              <w:t>Supply and storage cos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rPr>
            </w:pPr>
            <w:r>
              <w:rPr>
                <w:lang w:val="en-US"/>
              </w:rPr>
              <w:t>1.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en-US"/>
              </w:rPr>
            </w:pPr>
            <w:r>
              <w:rPr>
                <w:b/>
                <w:bCs/>
                <w:lang w:val="en-US"/>
              </w:rPr>
              <w:t>Total:</w:t>
            </w:r>
          </w:p>
          <w:p>
            <w:pPr>
              <w:pStyle w:val="Normal"/>
              <w:widowControl w:val="false"/>
              <w:rPr>
                <w:b/>
                <w:b/>
                <w:bCs/>
                <w:lang w:val="en-US"/>
              </w:rPr>
            </w:pPr>
            <w:r>
              <w:rPr>
                <w:b/>
                <w:bCs/>
                <w:lang w:val="en-US"/>
              </w:rPr>
              <w:t>Including sala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pPr>
      <w:r>
        <w:rPr/>
      </w:r>
    </w:p>
    <w:p>
      <w:pPr>
        <w:pStyle w:val="Normal"/>
        <w:rPr>
          <w:lang w:val="en-US"/>
        </w:rPr>
      </w:pPr>
      <w:r>
        <w:rPr>
          <w:lang w:val="en-US"/>
        </w:rPr>
        <w:tab/>
        <w:tab/>
        <w:tab/>
        <w:tab/>
        <w:tab/>
        <w:tab/>
      </w:r>
    </w:p>
    <w:p>
      <w:pPr>
        <w:pStyle w:val="Normal"/>
        <w:rPr>
          <w:lang w:val="en-US"/>
        </w:rPr>
      </w:pPr>
      <w:r>
        <w:rPr>
          <w:lang w:val="en-US"/>
        </w:rPr>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pt-BR"/>
        </w:rPr>
      </w:pPr>
      <w:r>
        <w:rPr>
          <w:i/>
          <w:iCs/>
          <w:sz w:val="26"/>
          <w:szCs w:val="26"/>
          <w:lang w:val="pt-BR"/>
        </w:rPr>
        <w:t>Fire signaling (SI)</w:t>
      </w:r>
    </w:p>
    <w:p>
      <w:pPr>
        <w:pStyle w:val="Normal"/>
        <w:jc w:val="center"/>
        <w:rPr>
          <w:sz w:val="24"/>
          <w:szCs w:val="24"/>
          <w:lang w:val="pt-BR"/>
        </w:rPr>
      </w:pPr>
      <w:r>
        <w:rPr>
          <w:sz w:val="24"/>
          <w:szCs w:val="24"/>
          <w:lang w:val="pt-BR"/>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Construction work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5F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 xml:space="preserve">Execution of pulling for pipes or tie rods in stone or reinforced concrete walls of </w:t>
            </w:r>
            <w:r>
              <w:rPr/>
              <w:t xml:space="preserve">16-25 </w:t>
            </w:r>
            <w:r>
              <w:rPr>
                <w:lang w:val="en-US"/>
              </w:rPr>
              <w:t>cm thickness</w:t>
            </w:r>
            <w:r>
              <w:rPr/>
              <w:t xml:space="preserve">, </w:t>
            </w:r>
            <w:r>
              <w:rPr>
                <w:lang w:val="en-US"/>
              </w:rPr>
              <w:t>for mechanized pulling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voids in walls with plaster mortar, after installations or reinforcemen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6C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up to 5 cm deep, in stone or reinforced concrete walls of 5 x 50 cm2, for mechanized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trenches in walls up to 50 cm2, after installation or consolid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pt-BR"/>
              </w:rPr>
            </w:pPr>
            <w:r>
              <w:rPr>
                <w:lang w:val="pt-B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pt-BR"/>
              </w:rPr>
            </w:pPr>
            <w:r>
              <w:rPr>
                <w:lang w:val="pt-BR"/>
              </w:rPr>
            </w:r>
          </w:p>
        </w:tc>
        <w:tc>
          <w:tcPr>
            <w:tcW w:w="4962" w:type="dxa"/>
            <w:tcBorders>
              <w:top w:val="single" w:sz="4" w:space="0" w:color="000000"/>
              <w:left w:val="single" w:sz="4" w:space="0" w:color="000000"/>
              <w:bottom w:val="single" w:sz="4" w:space="0" w:color="000000"/>
              <w:right w:val="single" w:sz="4" w:space="0" w:color="000000"/>
            </w:tcBorders>
            <w:shd w:color="auto" w:fill="8EAADB" w:val="clear"/>
          </w:tcPr>
          <w:p>
            <w:pPr>
              <w:pStyle w:val="Normal"/>
              <w:widowControl w:val="false"/>
              <w:rPr>
                <w:b/>
                <w:b/>
                <w:bCs/>
                <w:lang w:val="en-US"/>
              </w:rPr>
            </w:pPr>
            <w:r>
              <w:rPr>
                <w:b/>
                <w:bCs/>
              </w:rPr>
              <w:t>2. Mounting 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2.1. Fire signal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ceivers: 4 zone fire detection central uni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8 zone expansion module mount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ing the communication modu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memory modu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1-121-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Stationary acid accumulator, type: </w:t>
            </w:r>
            <w:r>
              <w:rPr/>
              <w:t>С-1</w:t>
            </w:r>
            <w:r>
              <w:rPr>
                <w:lang w:val="pt-BR"/>
              </w:rPr>
              <w:t>, СК-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5-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adio transmitter devi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3-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vices: power supply and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1-121-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Stationary acid accumulator, type: </w:t>
            </w:r>
            <w:r>
              <w:rPr/>
              <w:t>С-1</w:t>
            </w:r>
            <w:r>
              <w:rPr>
                <w:lang w:val="pt-BR"/>
              </w:rPr>
              <w:t>, СК-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2</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Automatic "</w:t>
            </w:r>
            <w:r>
              <w:rPr/>
              <w:t>ПСС</w:t>
            </w:r>
            <w:r>
              <w:rPr>
                <w:lang w:val="pt-BR"/>
              </w:rPr>
              <w:t>" warnings: smoke, photoelectric, radioisotope, radioisotope, light in normal oper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8</w:t>
            </w:r>
            <w:r>
              <w:rPr/>
              <w:t>,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anual fire extinguish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6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5-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elay devi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formation panel for signal doub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12</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inets, boxes and canisters for pipe installations: Terminal dos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7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Junction box</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to pipes and hoses: cross-section up to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w:t>
            </w:r>
            <w:r>
              <w:rPr/>
              <w:t>,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re signaling cable with 2 conductors, cross-section S=0.8 mmp, complying with the national standard -</w:t>
            </w:r>
            <w:r>
              <w:rPr/>
              <w:t xml:space="preserve"> ГОССТ </w:t>
            </w:r>
            <w:r>
              <w:rPr>
                <w:lang w:val="pt-BR"/>
              </w:rPr>
              <w:t>31565-2012, fire resistance limit at least 30 minutes, JE-H(St)H-1x2x0.8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re signaling cable with 2 conductors, cross-section S = 1.0 mmp, complying with the national standard -</w:t>
            </w:r>
            <w:r>
              <w:rPr/>
              <w:t xml:space="preserve"> ГОССТ </w:t>
            </w:r>
            <w:r>
              <w:rPr>
                <w:lang w:val="pt-BR"/>
              </w:rPr>
              <w:t>31565-2012, fire resistance limit at least 30 minutes, JE-H(St)H-1x2x2x1.0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 pipes and hoses: cross-section up to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ble with copper conductors 2x22x4, 24 AWG, Cat. 5e, EI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constructions, on walls and columns, fastening with toothpick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w:t>
            </w:r>
            <w:r>
              <w:rPr/>
              <w:t>,7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rrugated PE corrugated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7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up to 40 mm wid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with width: up to 1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9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80x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0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inets, boxes and boxes for pipe installations: Wall cabinet, size, mm, up to: 640х8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 xml:space="preserve">Total 2.1 </w:t>
            </w:r>
            <w:r>
              <w:rPr>
                <w:b/>
                <w:bCs/>
              </w:rPr>
              <w:t>Fire signa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B4C6E7" w:val="clear"/>
            <w:vAlign w:val="center"/>
          </w:tcPr>
          <w:p>
            <w:pPr>
              <w:pStyle w:val="Normal"/>
              <w:widowControl w:val="false"/>
              <w:rPr>
                <w:b/>
                <w:b/>
                <w:bCs/>
                <w:lang w:val="en-US"/>
              </w:rPr>
            </w:pPr>
            <w:r>
              <w:rPr>
                <w:b/>
                <w:bCs/>
                <w:lang w:val="en-US"/>
              </w:rPr>
              <w:t>2.2 Fire warn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1</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t>Receivers: IHOS IPA 36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6-05</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t>Appliance: Wall diffus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0</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12</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Cabinets, boxes and canisters for pipe installations: Terminal dos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t>Junction box</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1</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Inserting conductors into pipes and hoses: cross-section up to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Audio cable with 2 conductors, cross-section S=0.8 mm2, complying with national standard -</w:t>
            </w:r>
            <w:r>
              <w:rPr/>
              <w:t xml:space="preserve"> ГОССТ </w:t>
            </w:r>
            <w:r>
              <w:rPr>
                <w:lang w:val="pt-BR"/>
              </w:rPr>
              <w:t>31565-2012, with a fire resistance limit of at least 30 minut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Vinylplast sheeting on installed constructions, on walls and columns, fastening with toothpick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Corrugated PE corrugated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1</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Plastic channels up to 40 mm wid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PE cabl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2.2 Fire warn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2.</w:t>
            </w:r>
            <w:r>
              <w:rPr>
                <w:b/>
                <w:bCs/>
                <w:lang w:val="en-US"/>
              </w:rPr>
              <w:t xml:space="preserve">3 </w:t>
            </w:r>
            <w:r>
              <w:rPr>
                <w:b/>
                <w:bCs/>
              </w:rPr>
              <w:t>Demontari</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6-0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the lesson start and end warning light / labor only,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2</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moke detector removal / labor only,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D1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Dismantling of electricity cables, section 16-35 mmp, loosely installed in trench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3 Dismant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i/>
                <w:i/>
                <w:iCs/>
                <w:lang w:val="en-US"/>
              </w:rPr>
            </w:pPr>
            <w:r>
              <w:rPr>
                <w:i/>
                <w:iCs/>
                <w:lang w:val="en-US"/>
              </w:rPr>
              <w:t>Supply and storage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lang w:val="pt-BR"/>
              </w:rPr>
            </w:pPr>
            <w:r>
              <w:rPr>
                <w:lang w:val="pt-BR"/>
              </w:rPr>
              <w:t>To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pt-BR"/>
              </w:rPr>
            </w:pPr>
            <w:r>
              <w:rPr>
                <w:lang w:val="pt-B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pt-BR"/>
              </w:rPr>
            </w:pPr>
            <w:r>
              <w:rPr>
                <w:lang w:val="pt-B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 Machin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1. Fire signal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re panel - fire detection panel with 4 security zones, with siren and radio transmitter output, with RIP (type SmartLine 020-04), in metal casing, red, with glass door, with key and/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5</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martLine/8Z or analog 8-zone SmartLine/8Z expansion mod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6</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S485 communication module type SmartLine LOGC/EXP, INIM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7</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martLAN/485, INIM or analog 2000 event memory modu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8</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Battery 12V 17A/ч</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9</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adio transmitter, with min. 2 separate channels, LARS, LARS1, 1500 mA, type ATS-100 or analog type ATS-1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0</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wer supply 12V 7A in metal shiel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1</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Battery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2</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moke detector 0.09/40 mA (ID100, INIM) with socket for detectors (type EB0010, INIM) and additional box for installation of detectors (type EB0030, INIM)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8</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53</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0.05/40 mA manual fire release (IC0020, INIM)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54</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Relay with 4 contacts in corpus type </w:t>
            </w:r>
            <w:r>
              <w:rPr/>
              <w:t xml:space="preserve">РЭК-77/4 </w:t>
            </w:r>
            <w:r>
              <w:rPr>
                <w:lang w:val="en-US"/>
              </w:rPr>
              <w:t>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55</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formation panel for signal doubling of SmartLetUSee/LCD-Lite repeaters, INIM with housing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56</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d metal housing with glass door, with key, for fire panel installation in the corrid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1 Fire signa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B4C6E7" w:val="clear"/>
            <w:vAlign w:val="center"/>
          </w:tcPr>
          <w:p>
            <w:pPr>
              <w:pStyle w:val="Normal"/>
              <w:widowControl w:val="false"/>
              <w:rPr>
                <w:b/>
                <w:b/>
                <w:bCs/>
                <w:lang w:val="pt-BR"/>
              </w:rPr>
            </w:pPr>
            <w:r>
              <w:rPr>
                <w:b/>
                <w:bCs/>
                <w:lang w:val="pt-BR"/>
              </w:rPr>
              <w:t>3.2 Fire warn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Active warning device for min. 2 separate zones, including control panel, mixer-amplifier, network panel and USB input 100/70 V, 8 Ohm, Pel.=360W, for installation in DT cabinet (type IHOS, IPA 360, L005752)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5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Loudspeaker for wall installation, 8 Ohm, 3/6 W, white (type AMC, Viva 8)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0</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2 Fire warn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Storage purchase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pt-BR"/>
              </w:rPr>
            </w:pPr>
            <w:r>
              <w:rPr>
                <w:b/>
                <w:bCs/>
                <w:lang w:val="pt-BR"/>
              </w:rPr>
              <w:t>Total</w:t>
            </w:r>
          </w:p>
          <w:p>
            <w:pPr>
              <w:pStyle w:val="Normal"/>
              <w:widowControl w:val="false"/>
              <w:rPr>
                <w:b/>
                <w:b/>
                <w:bCs/>
                <w:lang w:val="pt-BR"/>
              </w:rPr>
            </w:pPr>
            <w:r>
              <w:rPr>
                <w:b/>
                <w:bCs/>
                <w:lang w:val="pt-BR"/>
              </w:rPr>
              <w:t>Including sala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pPr>
      <w:r>
        <w:rPr/>
      </w:r>
    </w:p>
    <w:p>
      <w:pPr>
        <w:pStyle w:val="Normal"/>
        <w:rPr>
          <w:lang w:val="en-US"/>
        </w:rPr>
      </w:pPr>
      <w:r>
        <w:rPr>
          <w:lang w:val="en-US"/>
        </w:rPr>
        <w:tab/>
        <w:tab/>
        <w:tab/>
        <w:tab/>
        <w:tab/>
        <w:tab/>
      </w:r>
    </w:p>
    <w:p>
      <w:pPr>
        <w:pStyle w:val="Normal"/>
        <w:rPr>
          <w:lang w:val="en-US"/>
        </w:rPr>
      </w:pPr>
      <w:r>
        <w:rPr>
          <w:lang w:val="en-US"/>
        </w:rPr>
        <w:tab/>
        <w:tab/>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pt-BR"/>
        </w:rPr>
      </w:pPr>
      <w:r>
        <w:rPr>
          <w:i/>
          <w:iCs/>
          <w:sz w:val="26"/>
          <w:szCs w:val="26"/>
          <w:lang w:val="pt-BR"/>
        </w:rPr>
        <w:t>Automatic security signaling (SPA)</w:t>
      </w:r>
    </w:p>
    <w:p>
      <w:pPr>
        <w:pStyle w:val="Normal"/>
        <w:jc w:val="center"/>
        <w:rPr>
          <w:sz w:val="24"/>
          <w:szCs w:val="24"/>
          <w:lang w:val="pt-BR"/>
        </w:rPr>
      </w:pPr>
      <w:r>
        <w:rPr>
          <w:sz w:val="24"/>
          <w:szCs w:val="24"/>
          <w:lang w:val="pt-BR"/>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Construction work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5F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 xml:space="preserve">Execution of pull-outs for pipes or tie rods in stone or reinforced concrete walls of </w:t>
            </w:r>
            <w:r>
              <w:rPr/>
              <w:t xml:space="preserve">16-25 </w:t>
            </w:r>
            <w:r>
              <w:rPr>
                <w:lang w:val="en-US"/>
              </w:rPr>
              <w:t>cm thickness</w:t>
            </w:r>
            <w:r>
              <w:rPr/>
              <w:t xml:space="preserve">, </w:t>
            </w:r>
            <w:r>
              <w:rPr>
                <w:lang w:val="en-US"/>
              </w:rPr>
              <w:t>for mechanized pull-outs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voids in walls with plaster mortar, after installations or reinforcemen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6C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up to 5 cm deep, in stone or reinforced concrete walls of 5 x 50 cm2, for mechanized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trenches in walls up to 50 cm2, after installation or consolid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bookmarkStart w:id="12" w:name="_Hlk189293521"/>
            <w:bookmarkStart w:id="13" w:name="_Hlk189293521"/>
            <w:bookmarkEnd w:id="13"/>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bookmarkStart w:id="14" w:name="_Hlk189293521"/>
            <w:bookmarkStart w:id="15" w:name="_Hlk189293521"/>
            <w:bookmarkEnd w:id="15"/>
          </w:p>
        </w:tc>
      </w:tr>
      <w:tr>
        <w:trPr/>
        <w:tc>
          <w:tcPr>
            <w:tcW w:w="709" w:type="dxa"/>
            <w:tcBorders>
              <w:left w:val="single" w:sz="6" w:space="0" w:color="000000"/>
            </w:tcBorders>
          </w:tcPr>
          <w:p>
            <w:pPr>
              <w:pStyle w:val="Normal"/>
              <w:widowControl w:val="false"/>
              <w:jc w:val="center"/>
              <w:rPr>
                <w:lang w:val="pt-BR"/>
              </w:rPr>
            </w:pPr>
            <w:r>
              <w:rPr>
                <w:lang w:val="pt-BR"/>
              </w:rPr>
            </w:r>
          </w:p>
        </w:tc>
        <w:tc>
          <w:tcPr>
            <w:tcW w:w="1700" w:type="dxa"/>
            <w:tcBorders>
              <w:left w:val="single" w:sz="6" w:space="0" w:color="000000"/>
            </w:tcBorders>
          </w:tcPr>
          <w:p>
            <w:pPr>
              <w:pStyle w:val="Normal"/>
              <w:widowControl w:val="false"/>
              <w:rPr>
                <w:lang w:val="pt-BR"/>
              </w:rPr>
            </w:pPr>
            <w:r>
              <w:rPr>
                <w:lang w:val="pt-BR"/>
              </w:rPr>
            </w:r>
          </w:p>
        </w:tc>
        <w:tc>
          <w:tcPr>
            <w:tcW w:w="4962" w:type="dxa"/>
            <w:tcBorders>
              <w:left w:val="single" w:sz="6" w:space="0" w:color="000000"/>
            </w:tcBorders>
            <w:shd w:color="auto" w:fill="B4C6E7" w:val="clear"/>
          </w:tcPr>
          <w:p>
            <w:pPr>
              <w:pStyle w:val="Normal"/>
              <w:widowControl w:val="false"/>
              <w:rPr>
                <w:b/>
                <w:b/>
                <w:bCs/>
                <w:lang w:val="en-US"/>
              </w:rPr>
            </w:pPr>
            <w:r>
              <w:rPr>
                <w:b/>
                <w:bCs/>
              </w:rPr>
              <w:t>2. Mounting work</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ceivers - Logic device for guarding with 128 zones in metal pane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8</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ceivers: Expansion board for 8 zon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3-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vices: power supply and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1-121-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Stationary acid accumulator, type: </w:t>
            </w:r>
            <w:r>
              <w:rPr/>
              <w:t>С-1</w:t>
            </w:r>
            <w:r>
              <w:rPr>
                <w:lang w:val="pt-BR"/>
              </w:rPr>
              <w:t>, СК-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adio transmitter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3-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vices: power supply and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1-121-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Stationary acid accumulator, type: </w:t>
            </w:r>
            <w:r>
              <w:rPr/>
              <w:t>С-1</w:t>
            </w:r>
            <w:r>
              <w:rPr>
                <w:lang w:val="pt-BR"/>
              </w:rPr>
              <w:t>, СК-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1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the keyboar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conver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Automatic "</w:t>
            </w:r>
            <w:r>
              <w:rPr/>
              <w:t>ОС</w:t>
            </w:r>
            <w:r>
              <w:rPr>
                <w:lang w:val="en-US"/>
              </w:rPr>
              <w:t>" warnings: contact-switching, without electromagnetic or piezoelectric contact, installed on glas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2</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4</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Automatic "</w:t>
            </w:r>
            <w:r>
              <w:rPr/>
              <w:t>ОС</w:t>
            </w:r>
            <w:r>
              <w:rPr>
                <w:lang w:val="en-US"/>
              </w:rPr>
              <w:t>" alarms: contact, magnetic contact when opening windows, doo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6-06</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Wall switchgear: Sire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to pipes and hoses: cross-section up to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gnalling cable with halogen-free insulated copper conductors type C.A. HF 4x0.5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 pipes and hoses: cross-section up to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wer cable with copper conductors type VVGng-HF 3x1.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ble with copper conductors 2x22x4, 24 AWG,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constructions, on walls and columns, fastening with toothpick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rrugated PE corrugated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up to 40 mm wid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6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1. Assembly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y and storag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Overhead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1. Assembly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3. Machine</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Logic device for guarding with 128 zone management, with output for siren and radio transmitter, with RIP, 12 V, 200 mA (type "Integra 128 plus", Satel), in metal panel.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8 zone 35/80 mA expansion board (type "INT-E", Satel)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wer supply 12V, 6A, with battery charging (type APS-612, Satel)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Battery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adio transmitter, LARS, LARS1, 1500 mA type ATS-100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wer supply 12V 7A in metal shiel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Battery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Keypad for security system, 60/110 mA (type "INT-KLFR-SSW", Satel)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S485/USB conver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16.5/18 mA (LC 102 type) or analog 16.5/18 mA (LC 102 type)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2</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agnetic door conta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ren with light, 150 mA, 90d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bookmarkStart w:id="16" w:name="_Hlk189295171"/>
            <w:bookmarkStart w:id="17" w:name="_Hlk189295171"/>
            <w:bookmarkEnd w:id="17"/>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torage purchas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pt-BR"/>
              </w:rPr>
            </w:pPr>
            <w:r>
              <w:rPr>
                <w:b/>
                <w:bCs/>
                <w:lang w:val="pt-BR"/>
              </w:rPr>
              <w:t>Total</w:t>
            </w:r>
          </w:p>
          <w:p>
            <w:pPr>
              <w:pStyle w:val="Normal"/>
              <w:widowControl w:val="false"/>
              <w:rPr>
                <w:b/>
                <w:b/>
                <w:bCs/>
                <w:lang w:val="pt-BR"/>
              </w:rPr>
            </w:pPr>
            <w:r>
              <w:rPr>
                <w:b/>
                <w:bCs/>
                <w:lang w:val="pt-BR"/>
              </w:rPr>
              <w:t>Including sala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bookmarkStart w:id="18" w:name="_Hlk189295171"/>
            <w:bookmarkStart w:id="19" w:name="_Hlk189295171"/>
            <w:bookmarkEnd w:id="19"/>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pt-BR"/>
        </w:rPr>
      </w:pPr>
      <w:r>
        <w:rPr>
          <w:i/>
          <w:iCs/>
          <w:sz w:val="26"/>
          <w:szCs w:val="26"/>
          <w:lang w:val="pt-BR"/>
        </w:rPr>
        <w:t>Telephone and signaling communications (TS)</w:t>
      </w:r>
    </w:p>
    <w:p>
      <w:pPr>
        <w:pStyle w:val="Normal"/>
        <w:jc w:val="center"/>
        <w:rPr>
          <w:sz w:val="24"/>
          <w:szCs w:val="24"/>
          <w:lang w:val="pt-BR"/>
        </w:rPr>
      </w:pPr>
      <w:r>
        <w:rPr>
          <w:sz w:val="24"/>
          <w:szCs w:val="24"/>
          <w:lang w:val="pt-BR"/>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Construction work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5F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 xml:space="preserve">Execution of pull-outs for pipes or tie rods in stone or reinforced concrete walls of </w:t>
            </w:r>
            <w:r>
              <w:rPr/>
              <w:t xml:space="preserve">16-25 </w:t>
            </w:r>
            <w:r>
              <w:rPr>
                <w:lang w:val="en-US"/>
              </w:rPr>
              <w:t>cm thickness</w:t>
            </w:r>
            <w:r>
              <w:rPr/>
              <w:t xml:space="preserve">, </w:t>
            </w:r>
            <w:r>
              <w:rPr>
                <w:lang w:val="en-US"/>
              </w:rPr>
              <w:t>for mechanized pull-outs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voids in walls with plaster mortar, after installations or reinforcemen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6C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up to 5 cm deep, in stone or reinforced concrete walls of 5 x 50 cm2, for mechanized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trenches in walls up to 50 cm2, after installation or consolid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ocial insur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ation of materia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ly and storag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Overhead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enefit of the quo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2. Mounting 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2.1. LAN net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05</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cabinet, size, mm, up to: 640х8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3-013-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Rou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3-013-05</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Access switch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1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access poi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30-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PD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3-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UP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8</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Uninsulated socket outlet with open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1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Electrical socket for UPS connection, 220V, </w:t>
            </w:r>
            <w:r>
              <w:rPr/>
              <w:t>16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30-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Patch-pane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30-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Install cable managem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2-051-0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Laying</w:t>
            </w:r>
            <w:r>
              <w:rPr/>
              <w:t xml:space="preserve">, </w:t>
            </w:r>
            <w:r>
              <w:rPr>
                <w:lang w:val="en-US"/>
              </w:rPr>
              <w:t>connecting cables</w:t>
            </w:r>
            <w:r>
              <w:rPr/>
              <w:t xml:space="preserve">, </w:t>
            </w:r>
            <w:r>
              <w:rPr>
                <w:lang w:val="en-US"/>
              </w:rPr>
              <w:t>conductors</w:t>
            </w:r>
            <w:r>
              <w:rPr/>
              <w:t xml:space="preserve">, </w:t>
            </w:r>
            <w:r>
              <w:rPr>
                <w:lang w:val="en-US"/>
              </w:rPr>
              <w:t>bars</w:t>
            </w:r>
            <w:r>
              <w:rPr/>
              <w:t xml:space="preserve">: </w:t>
            </w:r>
            <w:r>
              <w:rPr>
                <w:lang w:val="en-US"/>
              </w:rPr>
              <w:t>Cable connection points between sections of a stand</w:t>
            </w:r>
            <w:r>
              <w:rPr/>
              <w:t xml:space="preserve">: </w:t>
            </w:r>
            <w:r>
              <w:rPr>
                <w:lang w:val="en-US"/>
              </w:rPr>
              <w:t xml:space="preserve">with laying in cable channel </w:t>
            </w:r>
            <w:r>
              <w:rPr/>
              <w:t xml:space="preserve">- </w:t>
            </w:r>
            <w:r>
              <w:rPr>
                <w:lang w:val="en-US"/>
              </w:rPr>
              <w:t>Patch Cord FTP</w:t>
            </w:r>
            <w:r>
              <w:rPr/>
              <w:t xml:space="preserve">, </w:t>
            </w:r>
            <w:r>
              <w:rPr>
                <w:lang w:val="en-US"/>
              </w:rPr>
              <w:t>UT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48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 pipes and hoses: cross-section up to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3</w:t>
            </w:r>
            <w:r>
              <w:rPr/>
              <w:t>,7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t.5e cable with 4x2 copper conductors, 24 AWG, solid, HF (according to STAS 31565-20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 37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6-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mountable: RJ-45 socke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ocket for 2 RJ45 modules - frame and bracket, built-in, wall installation (including RJ45 Cat. 5e modu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ocket for 2 RJ45 modules - frame and bracket, external mounting, column installation (incl. RJ45 Cat.5e modu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Wall socket installation box, made of PE</w:t>
            </w:r>
            <w:r>
              <w:rPr/>
              <w:t xml:space="preserve"> ф80mm</w:t>
            </w:r>
            <w:r>
              <w:rPr>
                <w:lang w:val="en-US"/>
              </w:rPr>
              <w:t>, 7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constructions, on walls and columns, fastening with toothpick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9</w:t>
            </w:r>
            <w:r>
              <w:rPr/>
              <w:t>,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rrugated PE corrugated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up to 40 mm wid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with width: up to 1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80x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30-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shelf</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F7CAAC" w:val="clear"/>
          </w:tcPr>
          <w:p>
            <w:pPr>
              <w:pStyle w:val="Normal"/>
              <w:widowControl w:val="false"/>
              <w:rPr>
                <w:b/>
                <w:b/>
                <w:bCs/>
                <w:lang w:val="en-US"/>
              </w:rPr>
            </w:pPr>
            <w:r>
              <w:rPr>
                <w:b/>
                <w:bCs/>
                <w:lang w:val="en-US"/>
              </w:rPr>
              <w:t>Total 2.1 LAN net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 xml:space="preserve"> </w:t>
            </w:r>
            <w:r>
              <w:rPr>
                <w:b/>
                <w:bCs/>
              </w:rPr>
              <w:t>2.2. Video surveillan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7-2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deo camera video control devi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4</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6</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nstruction for installing video camera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4</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1-001-10</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Central Equipment: Video record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101-10</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bscription and miscellaneous equipment: Hard disk</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2-051-0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Laying, connecting cables, conductors, rods: Cable connection points between sections of a stand: with laying in cable channel - RJ45 connector, Cat.5e, for connecting video camera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J-45 connector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 pipes and hoses: cross-section up to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1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t.5e cable with 4x2 copper conductors, 24 AWG, solid, HF (according to STAS 31565-20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1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constructions, on walls and columns, fastening with toothpick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rrugated PE corrugated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rPr>
              <w:t>Total 2.</w:t>
            </w:r>
            <w:r>
              <w:rPr>
                <w:b/>
                <w:bCs/>
                <w:lang w:val="en-US"/>
              </w:rPr>
              <w:t>2 Video surveill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2.3. Dismantling</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3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E2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 xml:space="preserve">Dismantling of electrical appliances for high current </w:t>
            </w:r>
            <w:r>
              <w:rPr/>
              <w:t xml:space="preserve">: </w:t>
            </w:r>
            <w:r>
              <w:rPr>
                <w:lang w:val="en-US"/>
              </w:rPr>
              <w:t xml:space="preserve">single pole </w:t>
            </w:r>
            <w:r>
              <w:rPr/>
              <w:t>(</w:t>
            </w:r>
            <w:r>
              <w:rPr>
                <w:lang w:val="en-US"/>
              </w:rPr>
              <w:t>circuit breakers</w:t>
            </w:r>
            <w:r>
              <w:rPr/>
              <w:t xml:space="preserve">, </w:t>
            </w:r>
            <w:r>
              <w:rPr>
                <w:lang w:val="en-US"/>
              </w:rPr>
              <w:t>switches</w:t>
            </w:r>
            <w:r>
              <w:rPr/>
              <w:t xml:space="preserve">, </w:t>
            </w:r>
            <w:r>
              <w:rPr>
                <w:lang w:val="en-US"/>
              </w:rPr>
              <w:t>sockets for dismantling or replacement, remote control buttons</w:t>
            </w:r>
            <w: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A11A</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pipes or protective elements, surface mounted, made of PVC (IP or IP-PVC), up to 20 mm in diameter, including removal of conducto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0</w:t>
            </w:r>
          </w:p>
          <w:p>
            <w:pPr>
              <w:pStyle w:val="Normal"/>
              <w:widowControl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3 Dismant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Social insur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ransportation of materia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Supply and storag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Overhead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Benefit of the quo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 Machin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1. LAN net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4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cabinet 12U, 600x600 mm, 19", disassembled, glass door (load up to 80 kg), for 19" equipment, sides are detachable with a lock, with fasteners included set (IT 19", 12U (D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2</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outer/Firewall NGFW, with min. 6 RJ-45 auto-negotiating 1 Gbps + 2 SFP 1 Gbps, IPS Throughput - min. 1.4 Gbps, NGFW Throughput - min. 1 Gbps, Threat Protection Throughput - min. 900 Gbps, IPv4 Firewall Throughput (1518/512/64 byte UDP packets) - 10/10/7 Gbps, Firewall Latency (64 byte UDP packets) - min. 3.23 ms, Firewall Throughput (Packets Per Second) - min. 10 Mpps, SSL-VPN Throughput - min. 950 Mbps, 19", 1U, included transceivers 1 Gbps - 2buc ( Fortinet, FortiGate 80F)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3</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Access switch</w:t>
            </w:r>
            <w:r>
              <w:rPr/>
              <w:t xml:space="preserve">, </w:t>
            </w:r>
            <w:r>
              <w:rPr>
                <w:lang w:val="en-US"/>
              </w:rPr>
              <w:t xml:space="preserve">with </w:t>
            </w:r>
            <w:r>
              <w:rPr/>
              <w:t xml:space="preserve">24 RJ-45 </w:t>
            </w:r>
            <w:r>
              <w:rPr>
                <w:lang w:val="en-US"/>
              </w:rPr>
              <w:t>POE</w:t>
            </w:r>
            <w:r>
              <w:rPr/>
              <w:t xml:space="preserve">+ </w:t>
            </w:r>
            <w:r>
              <w:rPr>
                <w:lang w:val="en-US"/>
              </w:rPr>
              <w:t xml:space="preserve"> auto-negotiating </w:t>
            </w:r>
            <w:r>
              <w:rPr/>
              <w:t xml:space="preserve">1 </w:t>
            </w:r>
            <w:r>
              <w:rPr>
                <w:lang w:val="en-US"/>
              </w:rPr>
              <w:t>Gbps</w:t>
            </w:r>
            <w:r>
              <w:rPr/>
              <w:t xml:space="preserve"> + </w:t>
            </w:r>
            <w:r>
              <w:rPr>
                <w:lang w:val="en-US"/>
              </w:rPr>
              <w:t xml:space="preserve"> min</w:t>
            </w:r>
            <w:r>
              <w:rPr/>
              <w:t xml:space="preserve">. 2 </w:t>
            </w:r>
            <w:r>
              <w:rPr>
                <w:lang w:val="en-US"/>
              </w:rPr>
              <w:t xml:space="preserve">SFP+ </w:t>
            </w:r>
            <w:r>
              <w:rPr/>
              <w:t xml:space="preserve">10 </w:t>
            </w:r>
            <w:r>
              <w:rPr>
                <w:lang w:val="en-US"/>
              </w:rPr>
              <w:t>Gbps</w:t>
            </w:r>
            <w:r>
              <w:rPr/>
              <w:t xml:space="preserve">; </w:t>
            </w:r>
            <w:r>
              <w:rPr>
                <w:lang w:val="en-US"/>
              </w:rPr>
              <w:t xml:space="preserve">min. </w:t>
            </w:r>
            <w:r>
              <w:rPr/>
              <w:t xml:space="preserve">512 </w:t>
            </w:r>
            <w:r>
              <w:rPr>
                <w:lang w:val="en-US"/>
              </w:rPr>
              <w:t>Mb DDR3 DRAM</w:t>
            </w:r>
            <w:r>
              <w:rPr/>
              <w:t xml:space="preserve">, </w:t>
            </w:r>
            <w:r>
              <w:rPr>
                <w:lang w:val="en-US"/>
              </w:rPr>
              <w:t xml:space="preserve">Throughput min. </w:t>
            </w:r>
            <w:r>
              <w:rPr/>
              <w:t xml:space="preserve">190 </w:t>
            </w:r>
            <w:r>
              <w:rPr>
                <w:lang w:val="en-US"/>
              </w:rPr>
              <w:t>Mpps</w:t>
            </w:r>
            <w:r>
              <w:rPr/>
              <w:t xml:space="preserve">; </w:t>
            </w:r>
            <w:r>
              <w:rPr>
                <w:lang w:val="en-US"/>
              </w:rPr>
              <w:t xml:space="preserve">Switching capacity </w:t>
            </w:r>
            <w:r>
              <w:rPr/>
              <w:t xml:space="preserve">128 </w:t>
            </w:r>
            <w:r>
              <w:rPr>
                <w:lang w:val="en-US"/>
              </w:rPr>
              <w:t>Gbps</w:t>
            </w:r>
            <w:r>
              <w:rPr/>
              <w:t xml:space="preserve">; </w:t>
            </w:r>
            <w:r>
              <w:rPr>
                <w:lang w:val="en-US"/>
              </w:rPr>
              <w:t>MAC address table size min</w:t>
            </w:r>
            <w:r>
              <w:rPr/>
              <w:t xml:space="preserve">. </w:t>
            </w:r>
            <w:r>
              <w:rPr>
                <w:lang w:val="en-US"/>
              </w:rPr>
              <w:t>32k</w:t>
            </w:r>
            <w:r>
              <w:rPr/>
              <w:t xml:space="preserve">; </w:t>
            </w:r>
            <w:r>
              <w:rPr>
                <w:lang w:val="en-US"/>
              </w:rPr>
              <w:t>VLAN table min</w:t>
            </w:r>
            <w:r>
              <w:rPr/>
              <w:t xml:space="preserve">. </w:t>
            </w:r>
            <w:r>
              <w:rPr>
                <w:lang w:val="en-US"/>
              </w:rPr>
              <w:t>4K</w:t>
            </w:r>
            <w:r>
              <w:rPr/>
              <w:t xml:space="preserve">; </w:t>
            </w:r>
            <w:r>
              <w:rPr>
                <w:lang w:val="en-US"/>
              </w:rPr>
              <w:t>QoS</w:t>
            </w:r>
            <w:r>
              <w:rPr/>
              <w:t xml:space="preserve">, </w:t>
            </w:r>
            <w:r>
              <w:rPr>
                <w:lang w:val="en-US"/>
              </w:rPr>
              <w:t>SSL</w:t>
            </w:r>
            <w:r>
              <w:rPr/>
              <w:t xml:space="preserve">, </w:t>
            </w:r>
            <w:r>
              <w:rPr>
                <w:lang w:val="en-US"/>
              </w:rPr>
              <w:t>RSTP</w:t>
            </w:r>
            <w:r>
              <w:rPr/>
              <w:t xml:space="preserve">, </w:t>
            </w:r>
            <w:r>
              <w:rPr>
                <w:lang w:val="en-US"/>
              </w:rPr>
              <w:t>BPDU</w:t>
            </w:r>
            <w:r>
              <w:rPr/>
              <w:t xml:space="preserve">, </w:t>
            </w:r>
            <w:r>
              <w:rPr>
                <w:lang w:val="en-US"/>
              </w:rPr>
              <w:t>LLDP</w:t>
            </w:r>
            <w:r>
              <w:rPr/>
              <w:t xml:space="preserve">, </w:t>
            </w:r>
            <w:r>
              <w:rPr>
                <w:lang w:val="en-US"/>
              </w:rPr>
              <w:t>LACP</w:t>
            </w:r>
            <w:r>
              <w:rPr/>
              <w:t xml:space="preserve">, </w:t>
            </w:r>
            <w:r>
              <w:rPr>
                <w:lang w:val="en-US"/>
              </w:rPr>
              <w:t>CLI</w:t>
            </w:r>
            <w:r>
              <w:rPr/>
              <w:t xml:space="preserve">, </w:t>
            </w:r>
            <w:r>
              <w:rPr>
                <w:lang w:val="en-US"/>
              </w:rPr>
              <w:t>ACL</w:t>
            </w:r>
            <w:r>
              <w:rPr/>
              <w:t xml:space="preserve">, </w:t>
            </w:r>
            <w:r>
              <w:rPr>
                <w:lang w:val="en-US"/>
              </w:rPr>
              <w:t>DHCP-Snooping</w:t>
            </w:r>
            <w:r>
              <w:rPr/>
              <w:t xml:space="preserve">, </w:t>
            </w:r>
            <w:r>
              <w:rPr>
                <w:lang w:val="en-US"/>
              </w:rPr>
              <w:t>IPv4 and IPv6 Management</w:t>
            </w:r>
            <w:r>
              <w:rPr/>
              <w:t xml:space="preserve">, </w:t>
            </w:r>
            <w:r>
              <w:rPr>
                <w:lang w:val="en-US"/>
              </w:rPr>
              <w:t>Telnet/SSH</w:t>
            </w:r>
            <w:r>
              <w:rPr/>
              <w:t xml:space="preserve">; 19", </w:t>
            </w:r>
            <w:r>
              <w:rPr>
                <w:lang w:val="en-US"/>
              </w:rPr>
              <w:t>1U</w:t>
            </w:r>
            <w:r>
              <w:rPr/>
              <w:t xml:space="preserve">;  </w:t>
            </w:r>
            <w:r>
              <w:rPr>
                <w:lang w:val="en-US"/>
              </w:rPr>
              <w:t>P</w:t>
            </w:r>
            <w:r>
              <w:rPr/>
              <w:t>.</w:t>
            </w:r>
            <w:r>
              <w:rPr>
                <w:lang w:val="en-US"/>
              </w:rPr>
              <w:t>el</w:t>
            </w:r>
            <w:r>
              <w:rPr/>
              <w:t xml:space="preserve">. = </w:t>
            </w:r>
            <w:r>
              <w:rPr>
                <w:lang w:val="en-US"/>
              </w:rPr>
              <w:t xml:space="preserve">max. </w:t>
            </w:r>
            <w:r>
              <w:rPr/>
              <w:t xml:space="preserve">455 </w:t>
            </w:r>
            <w:r>
              <w:rPr>
                <w:lang w:val="en-US"/>
              </w:rPr>
              <w:t xml:space="preserve">W </w:t>
            </w:r>
            <w:r>
              <w:rPr/>
              <w:t>(</w:t>
            </w:r>
            <w:r>
              <w:rPr>
                <w:lang w:val="en-US"/>
              </w:rPr>
              <w:t>type Fortinet</w:t>
            </w:r>
            <w:r>
              <w:rPr/>
              <w:t xml:space="preserve">, </w:t>
            </w:r>
            <w:r>
              <w:rPr>
                <w:lang w:val="en-US"/>
              </w:rPr>
              <w:t>FortiSwitch 124F-FPOE</w:t>
            </w:r>
            <w:r>
              <w:rPr/>
              <w:t xml:space="preserve">) </w:t>
            </w:r>
            <w:r>
              <w:rPr>
                <w:lang w:val="en-US"/>
              </w:rPr>
              <w:t>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4</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Wi-Fi access point; wall and ceiling mount indoor; min. 1 x RJ-45 1 Gbps POE+ (802.3at); Bluetooth BLE; Integrated number of radios 2.4/5.0/6 GHz; aggregated wireless speed min 2.0 Gbps; built-in omni antennas 3.2 dBi for 2.4GHz, 5.3 dBi for 5 GHz; 6 dBi for 6 GHz; BSSID - 8 per radio; Standards 802.11/a/b/g/n/ac/ax; features DL/UL MU-MIMO (Ubiquiti UniFi 6 Enterprise)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5</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en-US"/>
              </w:rPr>
              <w:t xml:space="preserve">PDU (Power distribution unit), 1U, 16A, 200-240V, 50/60Hz, Out-min. </w:t>
            </w:r>
            <w:r>
              <w:rPr>
                <w:lang w:val="pt-BR"/>
              </w:rPr>
              <w:t>6xCEE 7/3, In-UPS plug 1xIEC 20, horizontal mounting for 19" rack, with safety butt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6</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UPS 19", 2U, 1500VA/1500W, Length/Depth max. 500 mm, output min. 6xIEC C13, input min. 1xIEC C14 sockets, Single Phase 220V/230V/24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7</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t5e UTP modular patch panel, fully equipped with 24xRJ45 modules, 19", 1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ble management 1U 19" (Cable organizer), horizon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9</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atch Cord 2.0 m, copper, FTP Cat. 6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0</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atch Cord Cable 0.5 m, copper,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1</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atch Cord 1.0 m, copper,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2</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atch Cord 3.0 m, copper,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3</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helf for installation in DT cabinet, 19"</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bookmarkStart w:id="20" w:name="_Hlk189295057"/>
            <w:bookmarkStart w:id="21" w:name="_Hlk189295057"/>
            <w:bookmarkEnd w:id="21"/>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r>
          </w:p>
        </w:tc>
        <w:tc>
          <w:tcPr>
            <w:tcW w:w="4962" w:type="dxa"/>
            <w:tcBorders>
              <w:top w:val="single" w:sz="4" w:space="0" w:color="000000"/>
              <w:left w:val="single" w:sz="4" w:space="0" w:color="000000"/>
              <w:bottom w:val="single" w:sz="4" w:space="0" w:color="000000"/>
              <w:right w:val="single" w:sz="4" w:space="0" w:color="000000"/>
            </w:tcBorders>
            <w:shd w:color="auto" w:fill="F7CAAC" w:val="clear"/>
          </w:tcPr>
          <w:p>
            <w:pPr>
              <w:pStyle w:val="Normal"/>
              <w:widowControl w:val="false"/>
              <w:rPr>
                <w:b/>
                <w:b/>
                <w:bCs/>
                <w:lang w:val="en-US"/>
              </w:rPr>
            </w:pPr>
            <w:r>
              <w:rPr>
                <w:b/>
                <w:bCs/>
                <w:lang w:val="en-US"/>
              </w:rPr>
              <w:t>Total 3.1 LAN net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bookmarkStart w:id="22" w:name="_Hlk189295057"/>
            <w:bookmarkStart w:id="23" w:name="_Hlk189295057"/>
            <w:bookmarkEnd w:id="23"/>
          </w:p>
        </w:tc>
      </w:tr>
      <w:tr>
        <w:trPr/>
        <w:tc>
          <w:tcPr>
            <w:tcW w:w="709" w:type="dxa"/>
            <w:tcBorders>
              <w:top w:val="single" w:sz="4" w:space="0" w:color="000000"/>
              <w:left w:val="single" w:sz="6" w:space="0" w:color="000000"/>
            </w:tcBorders>
          </w:tcPr>
          <w:p>
            <w:pPr>
              <w:pStyle w:val="Normal"/>
              <w:widowControl w:val="false"/>
              <w:jc w:val="center"/>
              <w:rPr/>
            </w:pPr>
            <w:r>
              <w:rPr/>
            </w:r>
          </w:p>
        </w:tc>
        <w:tc>
          <w:tcPr>
            <w:tcW w:w="1700" w:type="dxa"/>
            <w:tcBorders>
              <w:top w:val="single" w:sz="4" w:space="0" w:color="000000"/>
              <w:lef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tcBorders>
            <w:shd w:color="auto" w:fill="B4C6E7" w:val="clear"/>
          </w:tcPr>
          <w:p>
            <w:pPr>
              <w:pStyle w:val="Normal"/>
              <w:widowControl w:val="false"/>
              <w:rPr>
                <w:b/>
                <w:b/>
                <w:bCs/>
                <w:lang w:val="en-US"/>
              </w:rPr>
            </w:pPr>
            <w:r>
              <w:rPr>
                <w:b/>
                <w:bCs/>
              </w:rPr>
              <w:t>3.2. Video surveillance</w:t>
            </w:r>
          </w:p>
        </w:tc>
        <w:tc>
          <w:tcPr>
            <w:tcW w:w="1560" w:type="dxa"/>
            <w:tcBorders>
              <w:top w:val="single" w:sz="4" w:space="0" w:color="000000"/>
              <w:left w:val="single" w:sz="6" w:space="0" w:color="000000"/>
            </w:tcBorders>
          </w:tcPr>
          <w:p>
            <w:pPr>
              <w:pStyle w:val="Normal"/>
              <w:widowControl w:val="false"/>
              <w:rPr/>
            </w:pPr>
            <w:r>
              <w:rPr/>
            </w:r>
          </w:p>
        </w:tc>
        <w:tc>
          <w:tcPr>
            <w:tcW w:w="1559" w:type="dxa"/>
            <w:tcBorders>
              <w:top w:val="single" w:sz="4" w:space="0" w:color="000000"/>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4</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mcorder, indoor, min. 2688x1520, min. 2688x1520, 1/1.8" CMOS, IR=min.30 m, 2.8 mm fixed lens, 802.3 af (Hikvision type, DS-2CD2047G2-LU/LS) with Micro Sd 64Gb, Class 10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3</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5</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Camcorder</w:t>
            </w:r>
            <w:r>
              <w:rPr/>
              <w:t xml:space="preserve">, </w:t>
            </w:r>
            <w:r>
              <w:rPr>
                <w:lang w:val="en-US"/>
              </w:rPr>
              <w:t>indoor</w:t>
            </w:r>
            <w:r>
              <w:rPr/>
              <w:t xml:space="preserve">, </w:t>
            </w:r>
            <w:r>
              <w:rPr>
                <w:lang w:val="en-US"/>
              </w:rPr>
              <w:t>2560x1440</w:t>
            </w:r>
            <w:r>
              <w:rPr/>
              <w:t xml:space="preserve">, 1/3" </w:t>
            </w:r>
            <w:r>
              <w:rPr>
                <w:lang w:val="en-US"/>
              </w:rPr>
              <w:t>CMOS</w:t>
            </w:r>
            <w:r>
              <w:rPr/>
              <w:t xml:space="preserve">, 1.6 </w:t>
            </w:r>
            <w:r>
              <w:rPr>
                <w:lang w:val="en-US"/>
              </w:rPr>
              <w:t>mm fisheye lens</w:t>
            </w:r>
            <w:r>
              <w:rPr/>
              <w:t xml:space="preserve">, 802.3 </w:t>
            </w:r>
            <w:r>
              <w:rPr>
                <w:lang w:val="en-US"/>
              </w:rPr>
              <w:t xml:space="preserve">af for installation in chemical experiment cabinet </w:t>
            </w:r>
            <w:r>
              <w:rPr/>
              <w:t>(</w:t>
            </w:r>
            <w:r>
              <w:rPr>
                <w:lang w:val="en-US"/>
              </w:rPr>
              <w:t>type Hikvision</w:t>
            </w:r>
            <w:r>
              <w:rPr/>
              <w:t xml:space="preserve">, </w:t>
            </w:r>
            <w:r>
              <w:rPr>
                <w:lang w:val="en-US"/>
              </w:rPr>
              <w:t>DS-2CD2942F)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6</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deo recorder, 32-ch, 4xSATA interfaces, H.265+, H.265, H.264+, H264, with built-in POE switch 16xRJ45 POE, max. power consumption 200W (type Hikvision, DS-7732NI-14/16P(B)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7</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Video Surveillance Hard Disk, 3.5", 6TB/256M/SATA 6Gb/s/RV Sens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3.2 Video surveill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Storage purchas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en-US"/>
              </w:rPr>
            </w:pPr>
            <w:r>
              <w:rPr>
                <w:b/>
                <w:bCs/>
                <w:lang w:val="en-US"/>
              </w:rPr>
              <w:t>Total</w:t>
            </w:r>
          </w:p>
          <w:p>
            <w:pPr>
              <w:pStyle w:val="Normal"/>
              <w:widowControl w:val="false"/>
              <w:rPr>
                <w:b/>
                <w:b/>
                <w:bCs/>
                <w:lang w:val="en-US"/>
              </w:rPr>
            </w:pPr>
            <w:r>
              <w:rPr>
                <w:b/>
                <w:bCs/>
                <w:lang w:val="en-US"/>
              </w:rPr>
              <w:t>Including sala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pPr>
      <w:r>
        <w:rPr/>
      </w:r>
    </w:p>
    <w:p>
      <w:pPr>
        <w:pStyle w:val="Normal"/>
        <w:rPr>
          <w:lang w:val="en-US"/>
        </w:rPr>
      </w:pPr>
      <w:r>
        <w:rPr>
          <w:lang w:val="en-US"/>
        </w:rPr>
        <w:tab/>
        <w:tab/>
        <w:tab/>
        <w:tab/>
        <w:tab/>
        <w:tab/>
      </w:r>
    </w:p>
    <w:p>
      <w:pPr>
        <w:pStyle w:val="Normal"/>
        <w:rPr/>
      </w:pPr>
      <w:r>
        <w:rPr/>
      </w:r>
    </w:p>
    <w:p>
      <w:pPr>
        <w:pStyle w:val="Normal"/>
        <w:jc w:val="center"/>
        <w:rPr>
          <w:lang w:val="en-US"/>
        </w:rPr>
      </w:pPr>
      <w:r>
        <w:rPr>
          <w:lang w:val="en-US"/>
        </w:rPr>
        <w:t xml:space="preserve">Final draft </w:t>
      </w:r>
    </w:p>
    <w:sectPr>
      <w:type w:val="nextPage"/>
      <w:pgSz w:w="11906" w:h="16838"/>
      <w:pgMar w:left="1418" w:right="567" w:gutter="0" w:header="0" w:top="680" w:footer="0" w:bottom="68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Liberation Sans">
    <w:altName w:val="Arial"/>
    <w:charset w:val="01"/>
    <w:family w:val="swiss"/>
    <w:pitch w:val="variable"/>
    <w:embedRegular r:id="rId9" w:fontKey="{09014A78-CABC-4EF0-12AC-5CD89AEFDE09}"/>
    <w:embedBold r:id="rId10" w:fontKey="{0A014A78-CABC-4EF0-12AC-5CD89AEFDE0A}"/>
    <w:embedItalic r:id="rId11" w:fontKey="{0B014A78-CABC-4EF0-12AC-5CD89AEFDE0B}"/>
    <w:embedBoldItalic r:id="rId12" w:fontKey="{0C014A78-CABC-4EF0-12AC-5CD89AEFDE0C}"/>
  </w:font>
  <w:font w:name="Arial CYR">
    <w:charset w:val="01"/>
    <w:family w:val="roman"/>
    <w:pitch w:val="variable"/>
  </w:font>
</w:fonts>
</file>

<file path=word/settings.xml><?xml version="1.0" encoding="utf-8"?>
<w:settings xmlns:w="http://schemas.openxmlformats.org/wordprocessingml/2006/main">
  <w:zoom w:percent="100"/>
  <w:embedTrueTypeFonts/>
  <w:embedSystemFonts/>
  <w:defaultTabStop w:val="720"/>
  <w:autoHyphenation w:val="true"/>
  <w:doNotHyphenateCaps/>
  <w:compat>
    <w:compatSetting w:name="compatibilityMode" w:uri="http://schemas.microsoft.com/office/word" w:val="1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шрифт"/>
    <w:uiPriority w:val="9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6F61E7-3AC2-47EA-903A-1329A85E11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ages>24</Pages>
  <Words>10448</Words>
  <Characters>53599</Characters>
  <CharactersWithSpaces>60998</CharactersWithSpaces>
  <Paragraphs>30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43:00Z</dcterms:created>
  <dc:creator>Windows User</dc:creator>
  <dc:description/>
  <dc:language>en-US</dc:language>
  <cp:lastModifiedBy>Iulia Tvigun</cp:lastModifiedBy>
  <dcterms:modified xsi:type="dcterms:W3CDTF">2025-02-10T16:1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file>